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szCs w:val="28"/>
        </w:rPr>
      </w:pPr>
      <w:r>
        <w:rPr>
          <w:rFonts w:cs="Arial" w:ascii="Arial" w:hAnsi="Arial"/>
          <w:b/>
          <w:sz w:val="28"/>
          <w:szCs w:val="28"/>
        </w:rPr>
        <w:t>Chi An Kuei - ASTROLOGIE LÁSKY</w:t>
      </w:r>
    </w:p>
    <w:p>
      <w:pPr>
        <w:pStyle w:val="Normal"/>
        <w:jc w:val="center"/>
        <w:rPr>
          <w:rFonts w:ascii="Verdana" w:hAnsi="Verdana" w:cs="Verdana"/>
          <w:b/>
          <w:b/>
          <w:color w:val="000000"/>
          <w:sz w:val="17"/>
          <w:szCs w:val="17"/>
        </w:rPr>
      </w:pPr>
      <w:r>
        <w:rPr>
          <w:rFonts w:cs="Verdana" w:ascii="Verdana" w:hAnsi="Verdana"/>
          <w:b/>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0" w:name="zbyk"/>
      <w:bookmarkEnd w:id="0"/>
      <w:r>
        <w:drawing>
          <wp:anchor behindDoc="0" distT="47625" distB="47625" distL="95250" distR="95250" simplePos="0" locked="0" layoutInCell="0" allowOverlap="1" relativeHeight="27">
            <wp:simplePos x="0" y="0"/>
            <wp:positionH relativeFrom="column">
              <wp:posOffset>0</wp:posOffset>
            </wp:positionH>
            <wp:positionV relativeFrom="line">
              <wp:posOffset>-63500</wp:posOffset>
            </wp:positionV>
            <wp:extent cx="904875" cy="695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52" r="-40" b="-52"/>
                    <a:stretch>
                      <a:fillRect/>
                    </a:stretch>
                  </pic:blipFill>
                  <pic:spPr bwMode="auto">
                    <a:xfrm>
                      <a:off x="0" y="0"/>
                      <a:ext cx="904875" cy="695325"/>
                    </a:xfrm>
                    <a:prstGeom prst="rect">
                      <a:avLst/>
                    </a:prstGeom>
                  </pic:spPr>
                </pic:pic>
              </a:graphicData>
            </a:graphic>
          </wp:anchor>
        </w:drawing>
      </w:r>
      <w:r>
        <w:rPr>
          <w:rStyle w:val="StrongEmphasis"/>
          <w:rFonts w:cs="Verdana" w:ascii="Verdana" w:hAnsi="Verdana"/>
          <w:color w:val="000000"/>
          <w:sz w:val="17"/>
          <w:szCs w:val="17"/>
        </w:rPr>
        <w:t>Žena ve znamení býka: Milenka</w:t>
      </w:r>
      <w:r>
        <w:rPr>
          <w:rFonts w:cs="Verdana" w:ascii="Verdana" w:hAnsi="Verdana"/>
          <w:color w:val="000000"/>
          <w:sz w:val="17"/>
          <w:szCs w:val="17"/>
        </w:rPr>
        <w:br/>
        <w:br/>
        <w:t xml:space="preserve">Máme tu samozřejmě co činit s umělkyní ve svádění par excellence. Umí muže nejen vzrušit, ale také ho dovede přimět, aby ji sváděl tak, jak se to líbí jí. Vyšle erotické signály a ostatní už přenechá svému zbožňovateli. Ne že by byla pasivní nebo že by taková být chtěla, prostě se cítí skutečně jako žena aŽ tehdy, když má pocit, že se o ni někdo uchází. Oplývá šarmem, vyzařuje smyslnost, dovede vypadat eroticky, zkaženě a zároveň jako nevinná dívka. Ve svém neznámém partnerovi, s nímž se baví nebo tančí, vyvolává pocit, že by si ji nejraději hned vzal, současně však udržuje odstup, předstírá zdráhavost, jen aby vystupňovala erotické napětí, a přesto ho přinutí, aby se choval s určitým odstupem (což je pro něj určitě velmi těžké). Žena v Býku nemá ráda vypočítavý nebo neosobní sex, protože potřebuje teplo a důvěru, a chce si být jistá, že o ni partner stojí. I když tráví krásný večer a po svém partnerovi velice touží, není to ona, kdo své sexuální touhy musí okamžitě ukojit v mužově posteli (a pokud se tak zcela výjimečně týž večer musí stát, udá se to tak jako tak v její posteli). Má-li se mu to přesto podařit, musí ho už něco napadnout. Musí své bohyni lásky něco poskytnout. </w:t>
        <w:br/>
        <w:br/>
        <w:t xml:space="preserve">Žena v Býku je náročná milenka. Chce být opatrně vedena, a k tomu vyžaduje mnoho empatie. Očekává sexuální potěšení, nikoli neobvyklé exkurze. Žádá smyslnou atmosféru, romantiku a - jako v milostném filmu - happy end, což znamená orgasmus, Je to pro ni důležité: neboť proč se má nástroj ladit, když pak na něj neumí hrát ve všech stupnicích? </w:t>
        <w:br/>
        <w:br/>
        <w:t xml:space="preserve">Žena v Býku se na milostnou noc pečlivě připravuje. Vezme si hedvábné prádlo, pleŤ jí voní) hříšně drahým francouzským tělovým pudrem), od hlavy až k patě je pěstěná a žádoucí, a samozřejmě se postará také o správné osvětlení, aby v něm vynikly její svůdné stránky. </w:t>
        <w:br/>
        <w:br/>
        <w:t xml:space="preserve">Milostná hra se ženou v Býku má intenzitu býčího zápasu a dovede muži vyrazit dech. Žena v Býku má nejraději - a zde se uplatňuje její plnokrevná ženskost - , když se její partner počíná jako velmi vášnivý milenec. Chce pocítit jeho něhu i mužnou sílu. Má ráda pach jeho potu, jeho animální výpary, upadá do extáze, když ji dost drsně uchopí a současně jí tělo pokryje vlhkými polibky. Sama se také vyzná v tom, jak svého partnera podle všech pravidel přivést do varu. Umně uplatňuje svá ústa i dlaně, jako kočka se umí lísat k jeho tělu a dává mu podvědomě najevo, jak by to chtěla, aby dospěla k orgasmu. Smyslné tělo ženy v Býku se cítí nejlépe na měkké podložce. Je vnímavá na látky jako bavlna, hedvábí nebo satén. Vrcholu rozkoše dosáhne, když se její holé pleti dotýká kožešina a současně když se její holé pleti dotýká kožešina a současně když jí k nosu zavanou zbytky jejího zvířecího pachu. Ve svých představách leží nahá na zemi na kožešině, což jí dráždí pleťové nervy, a nad ní je muž, který umí ocenit krásu jejího těla svýma rukama. Až potud k její kontemplativní akt inscenovat. Je to režisérka aniž to lze postřehnout, a současně i představitelka hlavní role svého kusu: panna nebo děvka, ovečka nebo úpír, který se chtivě vrhá na svou oběť. Žena v Býku má beztak silnou orální potřebu. Tělo svého partnera s oblibou zkoumá jazykem a přisává se mu ke krku. Má ráda dlouhé polibky jazykem a také ráda cítí v ústech jeho mužnost. </w:t>
        <w:br/>
        <w:br/>
        <w:t xml:space="preserve">Také ji silně vydráždí, když partner zahrne i její tělo něŽnostmi. Zvlášť vnímavě reaguje, jestliže ji hladí po šíji a po zádech nebo se jemně dotýká jejích genitálií. Pak je ale třeba jít k věci, pak chce jeho tělo cítit se vším všudy i v sobě. </w:t>
        <w:br/>
        <w:br/>
        <w:t>Kdo si však myslí, že se tato dcera Venušina orientuje jedině na mužské pohlaví, ten se velice mýlí. Svět sexu je velký, a protože žena v Býku je vnímavá pro jakýkoli druh smyslnosti, neodmítá ani ženy. Nedosáhne-li sexuálního uspokojení u muže, klidně se může stát, že se obrátí k ženám.</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26">
            <wp:simplePos x="0" y="0"/>
            <wp:positionH relativeFrom="column">
              <wp:posOffset>0</wp:posOffset>
            </wp:positionH>
            <wp:positionV relativeFrom="line">
              <wp:posOffset>-111760</wp:posOffset>
            </wp:positionV>
            <wp:extent cx="904875" cy="695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 t="-52" r="-40" b="-52"/>
                    <a:stretch>
                      <a:fillRect/>
                    </a:stretch>
                  </pic:blipFill>
                  <pic:spPr bwMode="auto">
                    <a:xfrm>
                      <a:off x="0" y="0"/>
                      <a:ext cx="904875" cy="695325"/>
                    </a:xfrm>
                    <a:prstGeom prst="rect">
                      <a:avLst/>
                    </a:prstGeom>
                  </pic:spPr>
                </pic:pic>
              </a:graphicData>
            </a:graphic>
          </wp:anchor>
        </w:drawing>
      </w:r>
      <w:r>
        <w:rPr>
          <w:rFonts w:cs="Verdana" w:ascii="Verdana" w:hAnsi="Verdana"/>
          <w:color w:val="000000"/>
          <w:sz w:val="17"/>
          <w:szCs w:val="17"/>
        </w:rPr>
        <w:br/>
      </w:r>
      <w:bookmarkStart w:id="1" w:name="mbyk"/>
      <w:bookmarkEnd w:id="1"/>
      <w:r>
        <w:rPr>
          <w:rStyle w:val="StrongEmphasis"/>
          <w:rFonts w:cs="Verdana" w:ascii="Verdana" w:hAnsi="Verdana"/>
          <w:color w:val="000000"/>
          <w:sz w:val="17"/>
          <w:szCs w:val="17"/>
        </w:rPr>
        <w:t>Muž ve znamení býka: Láska při světle svíček</w:t>
      </w:r>
      <w:r>
        <w:rPr>
          <w:rFonts w:cs="Verdana" w:ascii="Verdana" w:hAnsi="Verdana"/>
          <w:color w:val="000000"/>
          <w:sz w:val="17"/>
          <w:szCs w:val="17"/>
        </w:rPr>
        <w:br/>
        <w:br/>
        <w:t xml:space="preserve">Muži v Býku by se rozhodně neměla přisuzovat hrubost nebo nenápaditost. V sexu si někdy počíná opravdu neromanticky, neboť zejména v něm se v pravém smyslu slova projevuje jeho býčí nátura. Dámu svého srdce však bude především hýčkat podle všech zásad tohoto umění a postará se, aby se cítila dobře. K obřadu svádění 'a la Býk patří tlumené osvětlení a nevtíravá hudba, při níž dáma pohodlně sedí na pohovce s polštářem pod zády v očekávání příštího, zatímco on tajně myslí jen na její tělo a své vzrušení dovede sotva ovládat. Tato ceremonie na komfortním a estetickém pozadí je však pro něj téměř stejně důležitá jako akt sám. Muž v Býku inscenuje svá milostná dobrodružství perfektně a sám přitom také hraje hlavní roli. Jeho představám dokonale odpovídá, když předmět jeho touhy leží nahý na flaušové pokrývce. Pak partnerku navíc pokropí několika kapkami tuzemského sektu, které jí slíže z pokožky (pravé šampaňské je prostě příliš drahé), a poté už jeho rozkoš nezná mezí. Jednu nebo dvě sklenky do sebe ještě obrátí a přistoupí k věci. Žena, která v sobě dosud bojuje, zda má jít, nebo zůstat, už nemá šanci. Teď není vhodná doba na romantické žvatlání, komplimenty a něžnůstky, neboť jestliže se muž v Býku domnívá, že nadešla ta pravá chvíle. existuje už jen čistá rozkoš, která vyplní čas i prostor. Nyní je aktuální zcela jiný program, neboť muž v Býku je velmi přímočarý. </w:t>
        <w:br/>
        <w:br/>
        <w:t xml:space="preserve">Jeho předehra právě nehýří fantazií a působí často tak trochu, jako by si ji předem nastudoval. Rozhodně v něm nelze hledat exotického průvodce po neznámých oblastech sexuálního života, neboť jeho sex je jednoduchý, nekomplikovaný a nijak si nepotrpí na experimentování. Chce-li svou partnerku vzrušit, je přesvědčen, že toho může dosáhnout tím, že se jí bude dotýkat na "příslušných místech". Sáhne jí pod sukni nebo pod halenku, hladí jí ňadra a vsune jí jazyk hluboko do ucha. Pro ni to může být vzrušující, neboť muž v Býku to všechno dělá se smyslností, jíž se jen tak něco nevyrovná. Muž v Býku se miluje rád. Může to znít banálně - kdo koneckonců ne? -, jenže někteří muži používají sex jen k tomu, aby relaxovali, dokázali si mužnost anebo stejně jako při závodu nasbírali body. Muž v Býku se však ze sexu těší sám pro sebe a pod jeho smyslností roztávají i ledovce. </w:t>
        <w:br/>
        <w:br/>
        <w:t xml:space="preserve">Muž v Býku má silnou orální potřebu. Proto rád ústy laská partnerčiny bradavky nebo prsty u nohou, případně jí olizuje pot. Pach v jejím podpaždí nebo v oblasti genitálií na něj působí jako afrodiziakum. </w:t>
        <w:br/>
        <w:br/>
        <w:t xml:space="preserve">V mnoha ohledech je to báječný milenec. Je obdařen přirozeným, ne-li přímo animálním instinktem. Tento instinkt spousta lidí v dnešním civilizovaném světě již ztratila, muž v Býku si ho však zachoval. Jako jinoch je chtivý a soustředěný na to, aby svůj časně probuzený sexuální pud uspokojil. I později zůstává, co se vlastních potřeb, týče nenasytný, je však vnímavější a nikdy nezapomíná na partnerčino přání. Je sice ve svém původním vztahu k sexu neobyčejně rozkošnický, ale vždy s velkou dávkou vnímavosti. Nějak to už vždycky zařídí, aby partnerku uspokojil, aby ani ona nepřišla zkrátka. Co mu snad chybí na fantazii při předehře, vynahradí délkou. V určité pozici vydrží celé hodiny. Zde se musí iniciativy šetrně chopit žena, aby akt zavedla na jinou kolej. Muž v Býku nesmí mít pocit, že je k něčemu dohnán, jemným podnětům však vyjde rád vstříc. Pak dokáže kvůli partnerce změnit pozici, ale také si jí jaksepatří užít. Sám dává přednost spíš konvenčním pozicím, ale musí si počínat energicky a vynaložit veškerou sílu. V takových chvílích chce ženu celou, partnerka se stává jeho vlastnictvím a objektem jeho rozkoše. Miluje ji se vší svou živočišnou mužností, a to ji přivádí do extáze. </w:t>
        <w:br/>
        <w:br/>
        <w:t xml:space="preserve">Třebaže muž v Býku svou vyvolenou rád zahrnuje něžnostmi, je pochopitelně i sám rád rozmazlován. Celé hodiny by ho mohla laskat, nejlépe na hlavě, na krku a na zádech, neboť v těchto místech je obzvlášť citlivý. Chce-li ho partnerka co nejvíc vzrušit, měla by ho laskat a líbat na krku až k hrdlu. Vzrušují ho také něžná kousnutí, při nichž cítí na pleti její jazyk. Celá jeho partie krku a šíje je velice citlivá, a tak například stačí využít příležitosti a zcela náhodou se ho dotknout při vázání kravaty nebo při upravování límce. </w:t>
        <w:br/>
        <w:br/>
        <w:t xml:space="preserve">Muž v Býku snadno vzplane, partnerka by však měla znát předem důsledky. Jeho chlípnost lze plně srovnat s chlípností býka během páření, a tak má-li být ukojena, musí to být opravdu animálně. Bere si ji zezadu, neboť pohled na její zadeček ho stále více vzrušuje, pevně svou spoluhráčku uchopí, aby s ní v rozkoši splynul. A protože se potřebuje rukama něčeho přidržet, aby jeho síly bylo jaksepatří využito, je to nejhezčí tehdy, má-li partnerku kolem boků za co uchopit. </w:t>
        <w:br/>
        <w:br/>
        <w:t xml:space="preserve">Klidně by to však mohl být také mužský partner, koho by si vzal takto zezadu a jehož pěkně tvarované hýždě by ho zaujaly. Muž v Býku má totiž sklon k bisexualitě. Sex s mužem patří k jeho erotické fantazii, a třeba je to "chlapák" se vším, co k tomu v očích žen patří, sex s partnerem téhož pohlaví pro něj není nic odporného. U muže v Býku lze dokonce tu a tam pozorovat sklon ke koprofilii. Dokázal by mít současně několik vztahů, neboť je pro něj těžké, když ho někdo zaujme svým tělem, ať muž nebo žena, se rozhodnout. Naprosto podle jeho chuti by bylo dopoledne se vyspat s mužem a večer s ženou. Pohlavní styk s mužem by uspokojil jeho animální potřeby, žena by zase uspokojila nejen jeho sexuální přání, ale také potřebu něhy a bezpečí.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28">
            <wp:simplePos x="0" y="0"/>
            <wp:positionH relativeFrom="column">
              <wp:posOffset>0</wp:posOffset>
            </wp:positionH>
            <wp:positionV relativeFrom="line">
              <wp:posOffset>-78105</wp:posOffset>
            </wp:positionV>
            <wp:extent cx="904875" cy="7239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0" t="-50" r="-40" b="-50"/>
                    <a:stretch>
                      <a:fillRect/>
                    </a:stretch>
                  </pic:blipFill>
                  <pic:spPr bwMode="auto">
                    <a:xfrm>
                      <a:off x="0" y="0"/>
                      <a:ext cx="904875" cy="723900"/>
                    </a:xfrm>
                    <a:prstGeom prst="rect">
                      <a:avLst/>
                    </a:prstGeom>
                  </pic:spPr>
                </pic:pic>
              </a:graphicData>
            </a:graphic>
          </wp:anchor>
        </w:drawing>
      </w:r>
      <w:r>
        <w:rPr>
          <w:rFonts w:cs="Verdana" w:ascii="Verdana" w:hAnsi="Verdana"/>
          <w:color w:val="000000"/>
          <w:sz w:val="17"/>
          <w:szCs w:val="17"/>
        </w:rPr>
        <w:br/>
      </w:r>
      <w:bookmarkStart w:id="2" w:name="zpanna"/>
      <w:bookmarkEnd w:id="2"/>
      <w:r>
        <w:rPr>
          <w:rStyle w:val="StrongEmphasis"/>
          <w:rFonts w:cs="Verdana" w:ascii="Verdana" w:hAnsi="Verdana"/>
          <w:color w:val="000000"/>
          <w:sz w:val="17"/>
          <w:szCs w:val="17"/>
        </w:rPr>
        <w:t>Žena ve znamení panny: Na stopě skryté rozkoši</w:t>
      </w:r>
      <w:r>
        <w:rPr>
          <w:rFonts w:cs="Verdana" w:ascii="Verdana" w:hAnsi="Verdana"/>
          <w:color w:val="000000"/>
          <w:sz w:val="17"/>
          <w:szCs w:val="17"/>
        </w:rPr>
        <w:br/>
        <w:br/>
        <w:t xml:space="preserve">Sex je biologická událost, při níž se dvě těla pohlavně spojí, slouží ostatně k rozmnožování. Někdy se tomu prostě nelze vyhnout. Sex je jedním z vrcholů harmonického partnerského vztahu, požitkem, který člověk sdílí s tím, koho má rád. Sex dokáže rozzářit oči a tělu dát pocit, jako by se vykoupalo v prameni mládí. Pro ženu v Panně platí obojí. Má zdravý a přirozený vztah k sexu a prostě nechápe, proč se toho s ním tolik nadělá. Když se dvě těla spojí ve své přirozené funkci, pak se přece nic světoborného neděje! Mužů, kteří se u ní v posteli snaží přistát jako nadzvukové letadlo, má stejně po krk. Tu a tam trochu rozkoše, proč ne, ale měl by mít dost sebekázně, aby svůj "nízký pud" dokázal ovládnout. </w:t>
        <w:br/>
        <w:br/>
        <w:t xml:space="preserve">Nemá ráda, když ji někdo překvapí. A pokud by se jí mělo stát, Že by šla s téměř cizím mužem jeŠtě týž večer do postele, nemusí se o tom nijak moc mluvit. TO, co se odehrálo, skutečně nebylo nic jiného než pohlavní spojení dvou těl. A kromě toho mu stejně ukázala dveře, třeba ho už nikdy neuvidí. Možná je to také její ostýchavost, jíž se dokáže zbavit jen s někým "cizím". Zde umí sexualitu prožít, třebaže se tváří, jako by pro ni nebyla nijak důležitá. </w:t>
        <w:br/>
        <w:br/>
        <w:t xml:space="preserve">Žena v Panně jinak obvykle vyčkává, jak se vztah vyvine, pak lze myslet i na sex (někdy se mu člověk prostě nemůže vyhnout). Partnerovi bude vykládat, že i duševní stránka je ve vztahu mezi mužem a ženou důležitá a že ten, kdo vidí jen čistě fyzické aspekty, nechápe správný význam milování. V dnešní době je to možná k smíchu. Ale třeba taky není! Jde-li člověk do sebe, musí přece uznat, že na tom skutečně něco je. </w:t>
        <w:br/>
        <w:br/>
        <w:t xml:space="preserve">Jestliže se muži podaří ženu v Panně správně rozpálit, vyspí se s ním s chutí. V její ložnici, kde se ostatně miluje nejraději, to voní květinami. Je srdečná a ženská, oddává se mile a skromně jako pravá panna. Na partnera působí jako balzám. Nikoli proto, že je ke vŠemu ochotná, ale že muže nikdy nezklame. </w:t>
        <w:br/>
        <w:br/>
        <w:t xml:space="preserve">Trochu obřadnosti by však přece jen ráda. K tomu jsou vlastní Čtyři stěny optimální. Tady to má pod kontrolou, tady může náležitě naladit sebe i své okolí. Před aktem má ráda horkou sprchu nebo koupel ve dvou. K tomu sklenku suchého vína a pak je všechno perfektní. Tak ji lze rozproudit na plné obrátky. Žena v Panně si dopřává čas na předehru i přípravu. Nejen proto, že vykouzlí pěknou náladu, ale učiní také příslušná opatření pro všechny eventuality. </w:t>
        <w:br/>
        <w:br/>
        <w:t xml:space="preserve">Milenci potom dovolí, aby si s ní dělal, co se mu zachce. V žádném případě však nic, co tíhne k animalitě nebo je perverzní! Vytyčí přesnou hranici, již nesmí nikdo překročit. Svému partnerovi však nedá pocítit, že se musí něčeho vzdávat. Z polibku dokáže vykouzlit erotický zážitek srovnatelný s milostným aktem. Pro ženu v Panně je důležité, aby svého milence viděla spokojeného a šťastného. Chtěla by pro něj být něčím natolik mimořádným, aby na ni nikdy nezapomněl. Ale ať jí raději řekne, co chce, nebo ať jí to naznačí, ona sama nezkoumá jeho nejtajnější přání. Může to být i tím, že mívá zábrany. Proto také potřebuje dlouhou předehru, při níž je něžně laskána, při níž se jí partner jazykem dotýká ňader a uší. Jestliže se naopak k ničemu nemá, zaujme "normální pozici" a čeká, co se může dít. Svou žádost nejlépe uspokojí v klasické pozici nebo také v tzv. pozici 69, při níž má nohy přes partnerův obliČej a on ji uspokojuje jazykem. Sama ho dráždí prsty a ukájí ho orálně, což ostatně dělá ráda, nebo také leží na boku a on ji miluje zezadu. </w:t>
        <w:br/>
        <w:br/>
        <w:t>Jestliže se dost dlouho hledá, hluboko v nitru ženy v Panně lze najít sklon k masochismu. Po hádce "trestá" partnera odpíráním, právě tak očekává trest i sama. Měl by ji milovat zezadu a hodně se v ní pohybovat. Pak zakouší bolest i rozkoš současně.</w:t>
        <w:br/>
        <w:br/>
        <w:t>Co by člověk od žen v Panně vůbec nečekal, a přesto se to stále stává, je láska ve třech. Při milostné hře mezi dvěma ženami a jedním mužem nebo mezi ní a dvěma muži si počíná bez zábran a uvolněně. Protože sex často pokládá za povinnost, je pro ni tato konstelace jakýmsi vysvobozením z "povinnosti". Zde se projevuje docela jinak. Nejlíp když se partneři znají a předem tento nápad projednají, ona totiž nemá ráda překvapení. Musí přitom být harmonie a něha, na divoké orgie a experimenty žena v Panně není , třebaže si sama dovede počínat divoce a nevázaně, když se v ní její hluboký skrytý temperament probudí.</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3" w:name="mpanna"/>
      <w:bookmarkEnd w:id="3"/>
      <w:r>
        <w:drawing>
          <wp:anchor behindDoc="0" distT="47625" distB="47625" distL="95250" distR="95250" simplePos="0" locked="0" layoutInCell="0" allowOverlap="1" relativeHeight="29">
            <wp:simplePos x="0" y="0"/>
            <wp:positionH relativeFrom="column">
              <wp:posOffset>0</wp:posOffset>
            </wp:positionH>
            <wp:positionV relativeFrom="line">
              <wp:posOffset>-65405</wp:posOffset>
            </wp:positionV>
            <wp:extent cx="904875" cy="723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 t="-50" r="-40" b="-50"/>
                    <a:stretch>
                      <a:fillRect/>
                    </a:stretch>
                  </pic:blipFill>
                  <pic:spPr bwMode="auto">
                    <a:xfrm>
                      <a:off x="0" y="0"/>
                      <a:ext cx="904875" cy="723900"/>
                    </a:xfrm>
                    <a:prstGeom prst="rect">
                      <a:avLst/>
                    </a:prstGeom>
                  </pic:spPr>
                </pic:pic>
              </a:graphicData>
            </a:graphic>
          </wp:anchor>
        </w:drawing>
      </w:r>
      <w:r>
        <w:rPr>
          <w:rStyle w:val="StrongEmphasis"/>
          <w:rFonts w:cs="Verdana" w:ascii="Verdana" w:hAnsi="Verdana"/>
          <w:color w:val="000000"/>
          <w:sz w:val="17"/>
          <w:szCs w:val="17"/>
        </w:rPr>
        <w:t xml:space="preserve">Muž ve znamení panny: Džentlmen mezi milenci </w:t>
      </w:r>
      <w:r>
        <w:rPr>
          <w:rFonts w:cs="Verdana" w:ascii="Verdana" w:hAnsi="Verdana"/>
          <w:color w:val="000000"/>
          <w:sz w:val="17"/>
          <w:szCs w:val="17"/>
        </w:rPr>
        <w:br/>
        <w:br/>
        <w:t xml:space="preserve">Muž v Panně není ani útočník, ani lovec, a žena, která by jeho zdrženlivost pokládala za nezájem, se nesmírně mýlí. Dává jí sice najevo, že se o ni uchází, jsou to však spíš skryté komplimenty, pohledy, drobná gesta, letmý dotyk prstů, což je vlastně erotičtější než afekt plný netajeného sexu. Svět filmu nás uvádí v omyl, když nás přesvědčuje, že ženy mají rády, je-li muž impulsivní a co nejrychleji jde k věci. Většina žen v podstatě touží po džentlmenovi, jakým je muž v Panně. S ním lze ještě prožít chvíle napětí, v nichž to jiskří a kdy pomalu, ale jistě roste touha. Muž v Panně si nikdy nebude počínat nemotorně, nebude se pokoušet svou partnerku překvapit. </w:t>
        <w:br/>
        <w:br/>
        <w:t xml:space="preserve">Nemělo by se rozhodně tvrdit, že sex je pro něj druhořadý, také však není tou nejdůležitější událostí mezi mužem a ženou. Muž v Panně si užívá sexu, má-li na něj čas a - ovšem - také chuť. Svou touhu nedává najevo otevřeně, nýbrž ženu svede, aniž si toho ona všimne. Dalo by se říci, že ji uvede do erotické atmosféry, v níž ho musí svést ona sama. Zajde s ní do útulného baru, hotelu, na místa, kde se jí zmocní pocit naprosté pohody. Zde se pak žena může klidně chopit iniciativy. </w:t>
        <w:br/>
        <w:br/>
        <w:t>Muž v Panně má pro ženy jemný cit. Počíná si velmi vnímavě, zejména když s partnerkou přistane na měkké velké posteli. To je jeho oblíbené místo, zde se může oddávat jejím fyzickým přednostem. V pohodě se má cítit nejen on, ale i ona. Rád se od ní nechá vést a klidně se dokáže přizpůsobit jejím požadavkům. Třebaže dává přednost takzvané pozici 66, vychutná rozkoš i v jiných pozicích. Rád svou partnerku miluje také zezadu. Tak má přes všechno přehled a celou scenerii dokonale vychutnává.</w:t>
        <w:br/>
        <w:br/>
        <w:t>Muže v Panně vzrušuje, když ho partnerka laská na břiše. Měla by mu velmi opatrně a jakoby mimochodem rozepnout košili, hladit ho po hrudi, pak putovat dál a masírovat mu břicho. Má rád, když dlouho a něžně hladí jeho "mužnost".</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1">
            <wp:simplePos x="0" y="0"/>
            <wp:positionH relativeFrom="column">
              <wp:posOffset>0</wp:posOffset>
            </wp:positionH>
            <wp:positionV relativeFrom="line">
              <wp:posOffset>-250190</wp:posOffset>
            </wp:positionV>
            <wp:extent cx="904875" cy="7524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0" t="-48" r="-40" b="-48"/>
                    <a:stretch>
                      <a:fillRect/>
                    </a:stretch>
                  </pic:blipFill>
                  <pic:spPr bwMode="auto">
                    <a:xfrm>
                      <a:off x="0" y="0"/>
                      <a:ext cx="904875" cy="752475"/>
                    </a:xfrm>
                    <a:prstGeom prst="rect">
                      <a:avLst/>
                    </a:prstGeom>
                  </pic:spPr>
                </pic:pic>
              </a:graphicData>
            </a:graphic>
          </wp:anchor>
        </w:drawing>
      </w:r>
      <w:r>
        <w:rPr>
          <w:rFonts w:cs="Verdana" w:ascii="Verdana" w:hAnsi="Verdana"/>
          <w:color w:val="000000"/>
          <w:sz w:val="17"/>
          <w:szCs w:val="17"/>
        </w:rPr>
        <w:br/>
      </w:r>
      <w:bookmarkStart w:id="4" w:name="zstir"/>
      <w:bookmarkEnd w:id="4"/>
      <w:r>
        <w:rPr>
          <w:rStyle w:val="StrongEmphasis"/>
          <w:rFonts w:cs="Verdana" w:ascii="Verdana" w:hAnsi="Verdana"/>
          <w:color w:val="000000"/>
          <w:sz w:val="17"/>
          <w:szCs w:val="17"/>
        </w:rPr>
        <w:t>Žena ve znamení štíra: K jádru věci</w:t>
      </w:r>
      <w:r>
        <w:rPr>
          <w:rFonts w:cs="Verdana" w:ascii="Verdana" w:hAnsi="Verdana"/>
          <w:color w:val="000000"/>
          <w:sz w:val="17"/>
          <w:szCs w:val="17"/>
        </w:rPr>
        <w:br/>
        <w:br/>
        <w:t xml:space="preserve">Ve výběru milenců je žena ve Štíru neobyčejně náročná. I když hledá jen dobrodružství ne jednu noc, během nejkratší doby ví, zda dotyčný muž odpovídá jejím měřítkům. Chce přece z nadcházející noci něco mít. K tomu je třeba dodat, že ne každý si zaslouží se ženou ve Štíru strávit milostnou noc. Dokonale ovládá všechna pravidla milostného umění a postará se o nezapomenutelný zážitek. Opravdu ba si zasloužila pomník. </w:t>
        <w:br/>
        <w:br/>
        <w:t xml:space="preserve">Žena ve Štíru svá přání nijak netají. Rovnou a bez obalu řekne, co chce. Už její slovní zásoba dovede milence pěkně rozpálit. Má-li chuť, dovede mluvit vulgárně, aniž by vulgární byla. Má prostě ráda otevřenost a jasnost, a všechny ty řečičky, co se kolem erotiky nadělají, na ni nejspíš nepůsobí. Aspoň se tak tváří. Možná to spočívá v tom, že má štěstí na muže, kteří jsou slabší a plašší než ona, neboť sama se vlastně ujímá mužské role. Ale teď vážně: tajně touží po silném ochránci, po muži, který by ji šarmantně sváděl. Není to sice žádná romantička, ale trochu té romantiky by přece jen neškodilo. Žena ve Štíru by se prostě někdy ráda cítila jen jako žena. Přeje si, aby jí někdo šeptal do ucha právě tak hezké věci, jak se to stává jiným ženám. Nenechte se tedy zmýlit tím, že vypadá energicky a rázně! </w:t>
        <w:br/>
        <w:br/>
        <w:t xml:space="preserve">Nejvhodnějším místem pro milování je pro ženu ve Štíru stále ještě velká postel, protože se ráda pohodlně rozloží. V rozmachu by jí neměly bránit různé rohy a hrany nebo porcelánové vázy stojící v cestě. Žena ve Štíru totiž potřebuje volnost pohybu v první třídě expresu Intercity. </w:t>
        <w:br/>
        <w:br/>
        <w:t xml:space="preserve">Může se stát, že se ledabyle svlékne, ještě když s partnerem rozmlouvá. Nepředvádí žádný striptýz, spíš si myslí, že je třeba nejdřív odložit šaty, aby člověk mohl jít k věci. Nedělá s tím bůhvíjaké ceremonie. Pak si partnera ráda detailně prohlédne, a k tomu přece musí před sebou vidět holou skutečnost. Ujme se vedení a svedení - v tom spočívá její síla. Zručně ho laská, rukama si počíná velmi jemně a obratně. Je to pravá umělkyně, to když ho tak dráždí nebo orálně uspokojuje. Je také šťastná, když partner sténá rozkoší. Ráda si hraje jazykem s teplou kůží jeho pohlaví nebo ho jemně kousá. Také sama má ráda, když se jí partner rty dotýká na intimních místech. V tomto případě by se ostatně měl postarat o to, aby ležela pohodlně, možná s polštářkem pod zády... </w:t>
        <w:br/>
        <w:br/>
        <w:t xml:space="preserve">Žena ve Štíru je aktivní a nápaditá, a totéž čeká i od svého milence. Klade na něj stejně vysoké nároky jako na lidi, jimiž je denně obklopena. Nemotornými gesty nebo sexem typu "voják v záloze" se u ní nic nepořídí. Má ráda překvapení, která se objevují zcela nečekaně, zatímco se s partnerem vyměňuje něžnosti. Měl by jí dát klidně na srozuměnou, co má rád, nebo jí navrhnout, aby zkusili nĚco docela jiného. Žena ve Štíru je tomu přístupná. Je ostatně velmi pohyblivá. Partner může dát své fantazii klidně prostor... </w:t>
        <w:br/>
        <w:br/>
        <w:t xml:space="preserve">Pro ženu ve Štíru je v sexu na prvním místě harmonie. Není to egoistka, dává ráda a hodně, ale ráda také bere. Společný zážitek je při milostném aktu pro ni to nejkrásnější. Většinou zaujímá pozice nahoře. Tak může nejlíp pozorovat, jak na partnera působí pohyby jejího těla. Nedává to sice najevo, ale někdy si přeje, aby si ji partner bez okolků vzal, ne brutálně a hrubě. ale energicky a současně jemně. </w:t>
        <w:br/>
        <w:br/>
        <w:t xml:space="preserve">Síla, která z ní vyzařuje, přitahuje i ženy, protože v ní okamžitě rozpoznají mužský prvek. Ženy ve Štíru během svého milostného života často okusí lesbickou lásku. Někdy u ní také zůstávají, protože v ní nalézají více harmonie než v milování s kterýmkoliv mužským partnerem. </w:t>
        <w:br/>
        <w:br/>
        <w:t>Že by bylo příliš málo mužů, kteří by mohli navázat vztah se ženou ve Štíru? Nežádá toho sice od nich málo, ale také toho hodně dává. Postará se o to, aby s ní partner prožil milostnou noc, na niž možná po celý zbytek života nezapomene.</w:t>
        <w:b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0">
            <wp:simplePos x="0" y="0"/>
            <wp:positionH relativeFrom="column">
              <wp:posOffset>0</wp:posOffset>
            </wp:positionH>
            <wp:positionV relativeFrom="line">
              <wp:posOffset>-97155</wp:posOffset>
            </wp:positionV>
            <wp:extent cx="904875" cy="7524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0" t="-48" r="-40" b="-48"/>
                    <a:stretch>
                      <a:fillRect/>
                    </a:stretch>
                  </pic:blipFill>
                  <pic:spPr bwMode="auto">
                    <a:xfrm>
                      <a:off x="0" y="0"/>
                      <a:ext cx="904875" cy="752475"/>
                    </a:xfrm>
                    <a:prstGeom prst="rect">
                      <a:avLst/>
                    </a:prstGeom>
                  </pic:spPr>
                </pic:pic>
              </a:graphicData>
            </a:graphic>
          </wp:anchor>
        </w:drawing>
      </w:r>
      <w:r>
        <w:rPr>
          <w:rFonts w:cs="Verdana" w:ascii="Verdana" w:hAnsi="Verdana"/>
          <w:color w:val="000000"/>
          <w:sz w:val="17"/>
          <w:szCs w:val="17"/>
        </w:rPr>
        <w:br/>
      </w:r>
      <w:bookmarkStart w:id="5" w:name="mstir"/>
      <w:bookmarkEnd w:id="5"/>
      <w:r>
        <w:rPr>
          <w:rStyle w:val="StrongEmphasis"/>
          <w:rFonts w:cs="Verdana" w:ascii="Verdana" w:hAnsi="Verdana"/>
          <w:color w:val="000000"/>
          <w:sz w:val="17"/>
          <w:szCs w:val="17"/>
        </w:rPr>
        <w:t>Muž ve znamení štíra: Umění ovládat se</w:t>
      </w:r>
      <w:r>
        <w:rPr>
          <w:rFonts w:cs="Verdana" w:ascii="Verdana" w:hAnsi="Verdana"/>
          <w:color w:val="000000"/>
          <w:sz w:val="17"/>
          <w:szCs w:val="17"/>
        </w:rPr>
        <w:br/>
        <w:br/>
        <w:t xml:space="preserve">Než přistoupíme k příjemným stránkám erotického Štíra, měli bychom předem varovat dámy, aby věděly, co je čeká, jestliže si s tímto zajímavým, přitažlivým člověkem začnou. Která nechce otěhotnět, měla by si pro případ svedení obstarat tu nejbezpečnější metodu, jež je momentálně na trhu. Muž ve Štíru nejenže nenávidí každý jemňoučký gumový potah, ale ke všemu ještě mu činí potěšení přivádět ženy do jiného stavu. Máme tu co činit s chlapíkem zcela zvláštního ražení. Když už svým cenným majetkem tak hýří, rád by taky věděl, k čemu je to dobré. Vědomí o své schopnosti plodit je mu podnětem, vzrušuje ho. V této kategorii se sice najdou mužské exempláře i z jiných znamení zvěrokruhu, u Štíra je však dost vyhraněná. Za druhé ho partnerka nesmí vodit za ručičku ani poučovat, tím méně se pak v posteli ujímat vedení, to pak noc skončí, ještě než začala. Když ji poprvé políbí, ví se, zda to myslí vážně, nebo jen něco předstírá. Jestliže Štír zná svůj cíl, stává se nenasytný, a to je pak s veškerou romantikou konec. Štíří polibky se zdají být nekonečné a jsou všechno jiné, jen ne něžné. Štír líbá intenzivně a ohnivě, používá jazyk a vůbec všechny variace polibku jako kousání, sání a leccos jiného. </w:t>
        <w:br/>
        <w:br/>
        <w:t xml:space="preserve">Vzrušeného muže Štíra lze nejlépe srovnat s letní bouří. Svou touhu potřebuje uspokojit, sténá chtíčem, teď to musí jít rychle. Žena s ním nesmí být ostýchavá ani váhavá, a nedůtklivá už vůbec ne. Štír má určitý sklon k násilnostem, jeho partnerka musí přinejmenším počítat s modřinami a stopami po kousání. To, co ji bolí, ho vzrušuje. Chce, aby se bránila, aby s ním zápasila, ale nakonec aby se poddala roli slabého pohlaví a žadonila o něhu. Vzrušuje ho, když partnerka zaujímá pozice podmaněné. Nejvíc se mu líbí, když před ním jako malá a bezbranná klečí. Dává mu to pocit, že by chtěla být milována a sváděna, ale zároveň musí být znásilněna. Se ženou na kolenou se cítí jako zbožňovaný vládce, lahodí to jeho hrdé mužnosti. </w:t>
        <w:br/>
        <w:br/>
        <w:t xml:space="preserve">Ona však bude za svou "bolest" odškodněna. Muž Štír je mistrem cunnilingu. Jazykem ji dokáže vzrušit tak, že ho na všech čtyřech prosí, aby ji konečně uspokojil. Je to téměř bolestivý stav vzrušení, kdy je rozum vypojen a partnerka děla věci, jichž příští den lituje, protože jí je trapné, že se mohla tak spustit. Přednostní pozice muže Štíra - lze to téměř domyslet - je vestoje. Může se stát, že jí v obývacím pokoji nebo v kuchyni zvedne sukni a začne, a později pak v ložnici nebo na pohodlné pohovce pokračuje. Partnerku většinou miluje zezadu, přičemž ona klečí na zemi nebo na posteli. </w:t>
        <w:br/>
        <w:br/>
        <w:t xml:space="preserve">Jeho mimořádný zájem je ostatně soustředěn na její pevný oblý zadeček, pohled na něj ho při milování velmi vzrušuje. Muž ve Štíru má také rád anální sex (k tomu má sklon; často je to pozůstatek z mládí, neboť téměř každý muž ve Štíru má za sebou homoerotické zkušenosti). To samozřejmě nevyhovuje každému, pokud však někdo dokáže uvést do tohoto druhu lásky dívku, která je ještě panna, pak je to Štír. Zde si počíná překvapivě něžně a volně. Nezpůsobí jí žádnou bolest. </w:t>
        <w:br/>
        <w:br/>
        <w:t>Při sexu se Štír sice chová jako silný chlap, nikdy však jako egoista. Sex je závažná věc, a on by rád, aby se líbil i jeho milované. To se nejspíš projeví hned první noc, neboť muž ve Štíru má většinou zálibu v nezvyklých sexuálních praktikách. Je to pro něj sice důležité, aby ukojil sám sebe, ale stejně mu záleží i na partnerce. Během milostné noci je muž Štír velmi vytrvalý, nijak nespěchá k vrcholu, to svou partnerku raději dovede několikrát k orgasmu. Takzvané rychlovky proto v postatě nemá rád. Milostný akt je inscenovaná rozkoš a trvá přinejmenším tak dlouho - a je aspoň tak dramatická - jako Wagnerova opera na festivalu v Bayreuthu.</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2">
            <wp:simplePos x="0" y="0"/>
            <wp:positionH relativeFrom="column">
              <wp:posOffset>0</wp:posOffset>
            </wp:positionH>
            <wp:positionV relativeFrom="line">
              <wp:posOffset>-162560</wp:posOffset>
            </wp:positionV>
            <wp:extent cx="904875" cy="7429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0" t="-48" r="-40" b="-48"/>
                    <a:stretch>
                      <a:fillRect/>
                    </a:stretch>
                  </pic:blipFill>
                  <pic:spPr bwMode="auto">
                    <a:xfrm>
                      <a:off x="0" y="0"/>
                      <a:ext cx="904875" cy="742950"/>
                    </a:xfrm>
                    <a:prstGeom prst="rect">
                      <a:avLst/>
                    </a:prstGeom>
                  </pic:spPr>
                </pic:pic>
              </a:graphicData>
            </a:graphic>
          </wp:anchor>
        </w:drawing>
      </w:r>
      <w:r>
        <w:rPr>
          <w:rFonts w:cs="Verdana" w:ascii="Verdana" w:hAnsi="Verdana"/>
          <w:color w:val="000000"/>
          <w:sz w:val="17"/>
          <w:szCs w:val="17"/>
        </w:rPr>
        <w:br/>
      </w:r>
      <w:bookmarkStart w:id="6" w:name="zstrelec"/>
      <w:bookmarkEnd w:id="6"/>
      <w:r>
        <w:rPr>
          <w:rStyle w:val="StrongEmphasis"/>
          <w:rFonts w:cs="Verdana" w:ascii="Verdana" w:hAnsi="Verdana"/>
          <w:color w:val="000000"/>
          <w:sz w:val="17"/>
          <w:szCs w:val="17"/>
        </w:rPr>
        <w:t>Žena ve znamení střelce: Ať žije velkorysost</w:t>
      </w:r>
      <w:r>
        <w:rPr>
          <w:rFonts w:cs="Verdana" w:ascii="Verdana" w:hAnsi="Verdana"/>
          <w:color w:val="000000"/>
          <w:sz w:val="17"/>
          <w:szCs w:val="17"/>
        </w:rPr>
        <w:br/>
        <w:br/>
        <w:t xml:space="preserve">Při hledání toho "pravého" ujde žena ve Střelci dlouhou cestu, která jí přináší mnoho zkušeností, ale také mnohá zklamání. Jde-li o sex, nezná stud ani zábrany. Vydává se na lov, aby si ověřila své smyslné choutky, ale také aby došla naplnění a klidu. Jejím zamilovaným místem je volná příroda - tiché místečko v lese, na pláži, případně také v karavanu nebo pod stanem. Takové okolí jí okamžitě dává pocit volnosti a dobrodružství. Cítí se nevázaná a spjatá s přírodou. Žena ve Střelci ostatně nevstupuje do klubu nudistů náhodou. Má také sklon ke skupinovému sexu, ne aby propadla excesům, ale protože to odpovídá její uvolněné nenucenosti. </w:t>
        <w:br/>
        <w:br/>
        <w:t xml:space="preserve">Na ženě ve Střelci nefascinuje ani tak smyslnost sama jako spíš chuť být smyslná. Vyzařuje z ní otevřenost a ochota ke všemu. Hlavní zájem je u ní soustředěn na uspokojení. žena ve Střelci se za svou žádostivost nestydí, nýbrž jasně dává milenci najevo, co očekává. Leckterého muže šokuje, má pocit, že se toho na něm chce trochu moc. </w:t>
        <w:br/>
        <w:br/>
        <w:t xml:space="preserve">Kdo je přesvědčen, že ženy vždycky vyžadují dlouhou něžnou předehru, mýlí se. Žena ve Střelci potřebuje k vydráždění jen málo. Pro ni je nejdůležitější, aby nebylo příliš krátké hlavní představení. Někteří muži ji pokládají za netaktní. Ale proč vlastně. Ona si chce pouze přijít na své - stejně jako on. Orgasmus ostatně není jen výsadou mužů. </w:t>
        <w:br/>
        <w:br/>
        <w:t xml:space="preserve">Ženě ve Střelci se většinou líbí, když si partner pohrává s jejími vlasy a později ji laská na hýždích a stehnech, v těchto místech je obzvláště citlivá. Z energické ženy ve Střelci lze udělat předoucí kočku, stačí jen vzít do dlaně trochu oleje a krouživými pohyby jí pomalu masírovat citlivé partie pleti. </w:t>
        <w:br/>
        <w:br/>
        <w:t xml:space="preserve">Žena ve Střelci si ze svého partnera ráda vystřelí a vychutnává, když ten nad sebou ztrácí vládu. Používá při tom jakousi techniku neustálých přestávek. Když ho pomocí fellatia dovedla téměř k vrcholu, zanechá své hry, lehne si něj, nikoli proto, aby do ní mohl vniknout, ale aby mohla sledovat, jak se partner v téměř nesnesitelné touze přestává ovládat. Není divu, že s ní mnoho mužů dosáhne vyvrcholení předčasně. Kdo se dokáže natolik ovládnout? Žena ve Střelci si z toho ostatně nic nedělá, ona si už na své přijde. Stará se jen o to, aby partner nepředstíral únavu, a nechá ho na pokoji, až když se cítí uspokojená. Pokud se jí to nepodaří, postará se o to vlastníma rukama. </w:t>
        <w:br/>
        <w:br/>
        <w:t>Žena ve Střelci se sice dokáže obejít bez delší předehry, nikoli však bez něžné hodinky poté. Nejraději leží v ještě rozválené posteli, schoulená na partnerově rameni, kouří a trochu povídá (třeba i o právě uplynulých radovánkách). Tato žena v podstatě stále hledá něhu a chápavého partnera, s nímž pak tráví společné chvíle mazlení. Třebaže často dokáže oddělit sex od lásky, když přeletuje od jednoho ke druhému, přece jen to není ono, co hledá. Život je jednou takový a po druhé onaký - a muži také. Přemýšlí nad tím, že v životě neexistuje dokonalost, hledá ji však u muže jako spojení sexu a lásky.</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3">
            <wp:simplePos x="0" y="0"/>
            <wp:positionH relativeFrom="column">
              <wp:posOffset>0</wp:posOffset>
            </wp:positionH>
            <wp:positionV relativeFrom="line">
              <wp:posOffset>-111125</wp:posOffset>
            </wp:positionV>
            <wp:extent cx="904875" cy="74295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0" t="-48" r="-40" b="-48"/>
                    <a:stretch>
                      <a:fillRect/>
                    </a:stretch>
                  </pic:blipFill>
                  <pic:spPr bwMode="auto">
                    <a:xfrm>
                      <a:off x="0" y="0"/>
                      <a:ext cx="904875" cy="742950"/>
                    </a:xfrm>
                    <a:prstGeom prst="rect">
                      <a:avLst/>
                    </a:prstGeom>
                  </pic:spPr>
                </pic:pic>
              </a:graphicData>
            </a:graphic>
          </wp:anchor>
        </w:drawing>
      </w:r>
      <w:r>
        <w:rPr>
          <w:rFonts w:cs="Verdana" w:ascii="Verdana" w:hAnsi="Verdana"/>
          <w:color w:val="000000"/>
          <w:sz w:val="17"/>
          <w:szCs w:val="17"/>
        </w:rPr>
        <w:br/>
      </w:r>
      <w:bookmarkStart w:id="7" w:name="mstrelec"/>
      <w:bookmarkEnd w:id="7"/>
      <w:r>
        <w:rPr>
          <w:rStyle w:val="StrongEmphasis"/>
          <w:rFonts w:cs="Verdana" w:ascii="Verdana" w:hAnsi="Verdana"/>
          <w:color w:val="000000"/>
          <w:sz w:val="17"/>
          <w:szCs w:val="17"/>
        </w:rPr>
        <w:t>Muž ve znamení střelce: Lovec rozkoše</w:t>
      </w:r>
      <w:r>
        <w:rPr>
          <w:rFonts w:cs="Verdana" w:ascii="Verdana" w:hAnsi="Verdana"/>
          <w:color w:val="000000"/>
          <w:sz w:val="17"/>
          <w:szCs w:val="17"/>
        </w:rPr>
        <w:br/>
        <w:br/>
        <w:t>"Není-li tu ta, kterou máš rád, měj rád tu, která zde je." Podle tohoto pořekadla žije a miluje muž Střelec. A kromě toho prostě touží po všech ženách. Uchází se o ně zcela starosvětsky. Milostný akt sám pro něj znamená méně než předcházející ceremoniál. Jako Střelec má rád lov. A v tom se opravu vyzná, instinkt mu řekne, jak tu, po které touží, nejlíp polapit.</w:t>
        <w:br/>
        <w:br/>
        <w:t xml:space="preserve">I když to není snadné, žena by se neměla hned vzdávat, jakmile zpozoruje, že on, ozbrojen šarmem, jí je na stopě. Měla by se dělat vzácnou, nechat se nakrátko chytit a opět prchnout. Čím obtížněji se divoká zvěř chytá, tím líp to chutná... </w:t>
        <w:br/>
        <w:br/>
        <w:t xml:space="preserve">Jestliže muž Střelec nějakou ženu již vlákal do své ložnice, počíná si s ní jako s labužnickou večeří, a to se vším, co k tomu patří. U něho nelze mluvit o něžné předehře, spíš z ní mlsá, sousto tu, sousto tam. Rád ji svléká pomalu, kousek po kousku. Hraje si s jejími vlasy, kousne ji do ucha, dlouho se zabývá jejími ústy a prsty, olizuje jí pleť, aby ji ochutnal. Měla by nechat se sebou dělat cokoli, neboť muž Střelec chce ženu nejdříve prozkoumat rukama i jazykem, ještě víc podnítit svou chuť, až se nakonec nasytí. </w:t>
        <w:br/>
        <w:br/>
        <w:t xml:space="preserve">Střelcova předehra je jako aperitiv, na němž si člověk pochutnává, zatímco ještě čeká na následující hody. Když partnerku vzrušuje, projevuje se jako mistr techniky jazyka a hry prstů. Jeho polibky jí pronikají, dovede ji rozvášnit jako nikdo jiný. Střelec kromě toho bezvadně ovládá erotickou masáž. Ví přesně, kde má partnerka erogenní zóny (má v tomto ohledu také bohatou zkušenost) a věnuje jim hodně času. </w:t>
        <w:br/>
        <w:br/>
        <w:t xml:space="preserve">Někdy se Střelec soustřeďuje na určitou část těla své partnerky, protože ho prostě fascinuje. Mohl by to být zadeček nebo ňadra. Má ostatně rád, když si během milostného aktu ponechá punčochy. Zatímco si ji rozkošnicky bere, dlaněmi hladí jemnou tkaninu, pod níž pulzuje teplá pleť. Tato částečně zakrytá, nicméně tušená partie ho nesmírně vzrušuje. Dává mu to pocit, že partnerku vlastní, ale přece jen ne docela. </w:t>
        <w:br/>
        <w:br/>
        <w:t xml:space="preserve">Většinu času věnuje Střelec tomu, aby partnerku vzrušoval a laskal, ale také má rád, když je občas i ona trochu aktivní. Jeho nejcitlivějšími partiemi jsou krk a hruď. Líbí se mu, když ho hladí po šíji a potom oběma dlaněmi pomalu přejíždí po hrudi. Dále by se měla věnovat jeho bokům a stehnům, zejména na jejich vnitřní straně. Když ho v těchto místech hladí a líbá, líbí se mu to až k zešílení. Střelec má celou tuto partii nanejvýš citlivou, na ni by se partnerka měla soustředit především, a aby udržela napětí, měla by mu laskat pohlaví, vzít je do úst a pak opět jemně hladit. </w:t>
        <w:br/>
        <w:br/>
        <w:t xml:space="preserve">Když Střelec myslí, že už bylo předehry dost, měla by ho partnerka nechat, aby přešel k věci. Vystupňuje své vzrušení k maximu a potřebuje uspokojení. Partnerku miluje pomalými a energickými pohyby, ale měni přitom polohy i místo. Bere si ji, když ona leží pod ním, pak ji opatrně obrátí a miluje ji zezadu. Vezme ji na ruce, přitiskne ji proti stěně a bere si ji vestoje, případně ji položí na zem a celou svou silou na ni dolehne. </w:t>
        <w:br/>
        <w:br/>
        <w:t>Střelec nemá určité schema, podle něhož by se miloval. Cele se přizpůsobí partnerčiným přáním, pro to má jemný cit. Žena, která žije s mužem Střelcem delší dobu, by mohla potvrdit, že má vždycky po ruce nějaké překvapení. V sexu nesmí být nuda, a proto si stále vymýšlí něco nového. Muž Střelec je přístupný čemukoli, co ještě nezná. Rád s partnerkou vyzkouší všechno možné. Dá se s ním zažít sex, který je jednoduchý, napínavý i uspokojivý. Nechat se lovit a polapit Střelcem může přece jen být krásné. Žena se pak může cítit jako královna džungle.</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5">
            <wp:simplePos x="0" y="0"/>
            <wp:positionH relativeFrom="column">
              <wp:posOffset>0</wp:posOffset>
            </wp:positionH>
            <wp:positionV relativeFrom="line">
              <wp:posOffset>-216535</wp:posOffset>
            </wp:positionV>
            <wp:extent cx="904875" cy="7429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40" t="-48" r="-40" b="-48"/>
                    <a:stretch>
                      <a:fillRect/>
                    </a:stretch>
                  </pic:blipFill>
                  <pic:spPr bwMode="auto">
                    <a:xfrm>
                      <a:off x="0" y="0"/>
                      <a:ext cx="904875" cy="742950"/>
                    </a:xfrm>
                    <a:prstGeom prst="rect">
                      <a:avLst/>
                    </a:prstGeom>
                  </pic:spPr>
                </pic:pic>
              </a:graphicData>
            </a:graphic>
          </wp:anchor>
        </w:drawing>
      </w:r>
      <w:r>
        <w:rPr>
          <w:rFonts w:cs="Verdana" w:ascii="Verdana" w:hAnsi="Verdana"/>
          <w:color w:val="000000"/>
          <w:sz w:val="17"/>
          <w:szCs w:val="17"/>
        </w:rPr>
        <w:br/>
      </w:r>
      <w:bookmarkStart w:id="8" w:name="zryby"/>
      <w:bookmarkEnd w:id="8"/>
      <w:r>
        <w:rPr>
          <w:rStyle w:val="StrongEmphasis"/>
          <w:rFonts w:cs="Verdana" w:ascii="Verdana" w:hAnsi="Verdana"/>
          <w:color w:val="000000"/>
          <w:sz w:val="17"/>
          <w:szCs w:val="17"/>
        </w:rPr>
        <w:t>Žena ve znamení ryb: Zralá pro jeviště</w:t>
      </w:r>
      <w:r>
        <w:rPr>
          <w:rFonts w:cs="Verdana" w:ascii="Verdana" w:hAnsi="Verdana"/>
          <w:color w:val="000000"/>
          <w:sz w:val="17"/>
          <w:szCs w:val="17"/>
        </w:rPr>
        <w:br/>
        <w:br/>
        <w:t>Osvětlení je v pořádku, mejkap, pozice - klapka... žena v Rybách mluví a pohybuje se. Dokonalé smyslné představení až do poslední scény. Ten kus by se mohl jmenovat "Smyslová rozkoš" nebo tak nějak. V hlavní roli nemůže být nikdo jiný než žena narozená v Rybách.</w:t>
        <w:br/>
        <w:br/>
        <w:t xml:space="preserve">Muži, který se jí líbí, dá zájem najevo, aniž by tím poškodila své vzezření nevinné tiché vody. Zatímco se tváří chladně, nechává prosvítat své rozkošnictví a rozpaluje mužovu fantazii. </w:t>
        <w:br/>
        <w:br/>
        <w:t xml:space="preserve">Žena v Rybách brzy dospívá. Již v období do dvacítky zvědavě a beze studu zkouší všechno možné. Je stále ochotná nechat se dobývat. Tomu, kdo se pokouší ji získat, prostě nedokáže odolat, protože říkat ne jí zásadně připadá těžké. </w:t>
        <w:br/>
        <w:br/>
        <w:t xml:space="preserve">Zcela se řídí podle milencových přání. Co, kde a jak s ní chce dělat - ke všemu je ochotná. Nemá nic proti sexu v přírodě ani v autě, když to musí být, ale přednost dává posteli, hlavně té své. Zde jejím přirozeném dramatickém nadání lze vycházet z toho, že udělá všechno tak, aby se to líbilo hlavně jemu. Nejdříve vytvoří tu správnou atmosféru. Osvětlení jen natolik, aby v něm mohl obdivovat její tělo, protože ona chce, aby si ji prohlížel. Vůbec jí nevadí, když se na ni dívá jako na objekt, naopak, zaujme vhodnou pózu a předvádí se tak, aby si ji mohl dobře prohlédnout ze všech stran. Oblékne si své nejhezčí prádlo, použije parfém a postará se o vhodnou hudební kulisu. Zná-li již partnerovy rozmary, inscenuje to příště tak, aby mu nic nechybělo a byl zcela okouzlen. Pak se může začít. </w:t>
        <w:br/>
        <w:br/>
        <w:t xml:space="preserve">Jestliže se skutečnost shoduje s její fantazií, je žena V Rybách šťastná a nezná již žádné zábrany. Ne že by měla nějaké zvláštní záliby, ale přeje si sexuálního partnera, který je silný, vytrvalý a něžný. Drsní nebo bezcitní muži ji odpuzují. Jestliže tedy partner odpovídá jejím představám, je ochotná k jakékoli sexuální hře. V divoké, prudké vášni je všeho schopná. </w:t>
        <w:br/>
        <w:br/>
        <w:t xml:space="preserve">Díky své otevřenosti se žena v Rybách často ocitá ve vztahu pán-otrokyně. Už tím, že muži dává najevo, že ji jako sexuální objekt může využívat ke všemu, nač má chuť, vytváří v mnohých falešné představy. Je zosobněná oddanost a těžko se jí říká ne. Jestliže ji ovšem někdo chce způsobit bolest, začne jednat. To už je na ni příliš. Bič by tedy muž vytahovat neměl. </w:t>
        <w:br/>
        <w:br/>
        <w:t xml:space="preserve">Žena v Rybách dává přednost dlouhé něžné předehře. Má ráda, když ji partner hladí, především po krku až k ňadrům a na ohanbí. Vášnivé polibky ji přivádějí do extáze. Ovládá umění, jak laskat jazykem, jímž vyrušuje milence po celém těle. Když je vzrušená nadmíru, nezná meze. Nejraději se na partnera posadí a lehce se vlní. Občas pohodí hlavou, aby cítila vlasy ve tváři, jeho dlaně si přitiskne k ňadrům. Křičí a sténá, protože je přesvědčená, že to stupňuje partnerovo vzrušení. Ve skutečnosti však vyjadřuje jediné: podívej se, jak jsem krásná! Pak se k němu přední Částí trupu přitiskne, aby cítila jeho pokožku. </w:t>
        <w:br/>
        <w:br/>
        <w:t xml:space="preserve">Má také ráda, když ji partner miluje zezadu, nejlépe tak, že ona před ním klečí. Občas by ji měl chytnout za vlasy nebo jí hladit ňadra. Zde je velmi citlivá, hlavně na bradavkách. Ženu v Rybách obšťastní, když v ní partner dosáhne vyvrcholení s jemným osvobozujícím stenem. Teprve tím jí dává skutečné zadostiučinění. </w:t>
        <w:br/>
        <w:br/>
        <w:t>Po milostné hře je uvolněná a veselá. Nejraději by z postele ani nevstala. Raději s milým ještě cukruje, laškuje a škádlí ho. Nebude trvat dlouho a probudí v něm novou žádost.</w:t>
        <w:b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9" w:name="mryby"/>
      <w:bookmarkEnd w:id="9"/>
      <w:r>
        <w:drawing>
          <wp:anchor behindDoc="0" distT="47625" distB="47625" distL="95250" distR="95250" simplePos="0" locked="0" layoutInCell="0" allowOverlap="1" relativeHeight="34">
            <wp:simplePos x="0" y="0"/>
            <wp:positionH relativeFrom="column">
              <wp:posOffset>0</wp:posOffset>
            </wp:positionH>
            <wp:positionV relativeFrom="line">
              <wp:posOffset>-2540</wp:posOffset>
            </wp:positionV>
            <wp:extent cx="904875" cy="742950"/>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0" t="-48" r="-40" b="-48"/>
                    <a:stretch>
                      <a:fillRect/>
                    </a:stretch>
                  </pic:blipFill>
                  <pic:spPr bwMode="auto">
                    <a:xfrm>
                      <a:off x="0" y="0"/>
                      <a:ext cx="904875" cy="742950"/>
                    </a:xfrm>
                    <a:prstGeom prst="rect">
                      <a:avLst/>
                    </a:prstGeom>
                  </pic:spPr>
                </pic:pic>
              </a:graphicData>
            </a:graphic>
          </wp:anchor>
        </w:drawing>
      </w:r>
      <w:r>
        <w:rPr>
          <w:rStyle w:val="StrongEmphasis"/>
          <w:rFonts w:cs="Verdana" w:ascii="Verdana" w:hAnsi="Verdana"/>
          <w:color w:val="000000"/>
          <w:sz w:val="17"/>
          <w:szCs w:val="17"/>
        </w:rPr>
        <w:t>Muž ve znamení ryb: Jako zvířata v lese</w:t>
      </w:r>
      <w:r>
        <w:rPr>
          <w:rFonts w:cs="Verdana" w:ascii="Verdana" w:hAnsi="Verdana"/>
          <w:color w:val="000000"/>
          <w:sz w:val="17"/>
          <w:szCs w:val="17"/>
        </w:rPr>
        <w:br/>
        <w:br/>
        <w:t xml:space="preserve">Kdo to vlastně je, ten muž v Rybách? Vnímavý milenec, nebo hrubián? Zde na to neodpovíme, řekněme jen tolik: leckterá žena se bude divit, jak si tento zdvořilý a kultivovaný pán náhle počíná v ložnici. </w:t>
        <w:br/>
        <w:br/>
        <w:t xml:space="preserve">Představme si, jak ho chtíč vyžene z domu. V oněch zařízeních, kde kypí život a kde se dojednávají schůzky na noc, se objevuje zřídka. To je pro něj moc namáhavé. Kromě toho nehledá jakoukoliv ženu, nýbrž ženu s inteligencí a se vším, co si pod pojmem "ženskost" představuje: oddanou, přítulnou - ale přitom "slušné děvče". Když se nedá nic dělat, také to přežije a pak jde prostě spát sám. Pornem ostatně pohrdá a sebeukájení je pod jeho úroveň. Je toho názoru, že na uspokojení chtíče jsou ženy. </w:t>
        <w:br/>
        <w:br/>
        <w:t xml:space="preserve">Většinou navštíví některou přítelkyni, doufaje, že tam přenocuje - vlastně to přímo předpokládá, když už ho pustila k sobě do bytu. Po krátkém popovídání by mohlo být těch úvodů dost, a tak jde rychle k věci. Buď se prostě svlékne, v ložnici odestele a bez okolků ji tam zavede, anebo jí líbá a hned také svléká. Tisíckrát mu může říkat "Dnes ne" nebo cokoliv jiného, co ženy v takové situaci ještě napadá, on to ignoruje, protože vychází z toho, že má stejnou chuť jako on. Ženy sice někdy dělají drahoty, ale v podstatě chtějí jen to jedno! Kromě toho nemá rád moc řečí. Je toho názoru, že zvířata v lese kolem toho taky nedělají žádný tyátr, ani o tom nediskutují... Chce-li on nějakou ženu, má chtít i ona. Není-li přání muže v Rybách respektováno a splněno, reaguje uraženě. Vztekle zamíří k východu. Ale to by se mu nemělo dělat, protože sex s mužem s Rybách může být velice vzrušující. Nejlíp ho vychutnáme, když bude jako čínské jídlo - totiž sladkokyselý. </w:t>
        <w:br/>
        <w:br/>
        <w:t xml:space="preserve">Muž v Rybách určitě nesáhne k násilnostem, ale počíná si cílevědomě. A koneckonců ví, jak v ženě probudit žádost. Její erogenní zóny najde rychle. S požitkem pátrá po jejích tvarech, laská teplá ňadra pod pulovrem; a vychutnává dlouhé hluboké polibky se zavřenýma očima. Rád se i sám nechává hýčkat, přičemž se mu líbí, když je žena tak trochu pokorná. Má mu šeptat do ucha hezká slůvka, jazyk ponořit do jeho citlivého ucha, a co má zvlášť rád: když ho zuje, svlékne mu ponožky a hladí ho na chodidlech. </w:t>
        <w:br/>
        <w:br/>
        <w:t xml:space="preserve">Když jeho rozkoš dospěje k vrcholu, bývá muž v Rybách vášnivý, téměř živočišný. Nečeká, až bude tak daleko i ona, ale prostě si ji vezme, něžnosti přijdou až potom. Miluje ji v každé poloze - zepředu, zezadu, na boku, přičemž pozice častěji mění. Jeho zvláště oblíbený způsob je v sedě, tvářemi k sobě. Miluje ji energicky, pravidelnými pohyby. Přes jeho velké vzrušení se člověk musí divit, jak je vytrvalý. Cítí-li její rozkoš, zmocní se ho pocit štěstí (bez ohledu na to, jakými prostředky tohoto stavu dosáhl), neboť je to přesně to, co si skutečně přál: být s ní jedno tělo, společně s ní vychutnávat rozkoš jako krásný a příjemný zážitek. </w:t>
        <w:br/>
        <w:br/>
        <w:t>Muž v Rybách si potrpí víc na zralé, zkušené ženy než na mladé dívky. Je mu jedno, zda má partnerka bezvadnou postavu. On hledá v každé ženě jemnost a ženskost, ale také mateřskost a sílu. Muž v Rybách má proto sklon k tajným schůzkám nebo k románkům s provdanými ženami. On sám sice při milostné hře většinou hraje aktivní roli, sní však o něčem docela jiném. Jeho sny se často točí kolem silné ženy, která na něm chce ošklivé a choulostivé věci. S požitkem jí vyhoví a nechá se pokořit. Pokud by mohl svou fantazii opravdu uskutečnit, vzniká nebezpečí, že by vyžadoval rozkoš z bolesti, že by byl posedlý sexem bez zábran. To, že muž v Rybách v sobě nosí tuto touhu - stejně jako mnozí jiní -, ještě neznamená, že ji chce za každou cenu uskutečnit. Především se chce milovat, jako muž a žena... nebo spíš jako zvířata?</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6">
            <wp:simplePos x="0" y="0"/>
            <wp:positionH relativeFrom="column">
              <wp:posOffset>0</wp:posOffset>
            </wp:positionH>
            <wp:positionV relativeFrom="line">
              <wp:posOffset>-128905</wp:posOffset>
            </wp:positionV>
            <wp:extent cx="904875" cy="66675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0" t="-54" r="-40" b="-54"/>
                    <a:stretch>
                      <a:fillRect/>
                    </a:stretch>
                  </pic:blipFill>
                  <pic:spPr bwMode="auto">
                    <a:xfrm>
                      <a:off x="0" y="0"/>
                      <a:ext cx="904875" cy="666750"/>
                    </a:xfrm>
                    <a:prstGeom prst="rect">
                      <a:avLst/>
                    </a:prstGeom>
                  </pic:spPr>
                </pic:pic>
              </a:graphicData>
            </a:graphic>
          </wp:anchor>
        </w:drawing>
      </w:r>
      <w:r>
        <w:rPr>
          <w:rFonts w:cs="Verdana" w:ascii="Verdana" w:hAnsi="Verdana"/>
          <w:color w:val="000000"/>
          <w:sz w:val="17"/>
          <w:szCs w:val="17"/>
        </w:rPr>
        <w:br/>
      </w:r>
      <w:bookmarkStart w:id="10" w:name="zvahy"/>
      <w:bookmarkEnd w:id="10"/>
      <w:r>
        <w:rPr>
          <w:rStyle w:val="StrongEmphasis"/>
          <w:rFonts w:cs="Verdana" w:ascii="Verdana" w:hAnsi="Verdana"/>
          <w:color w:val="000000"/>
          <w:sz w:val="17"/>
          <w:szCs w:val="17"/>
        </w:rPr>
        <w:t>Žena ve znamení vah: Akt se zrcadlem</w:t>
      </w:r>
      <w:r>
        <w:rPr>
          <w:rFonts w:cs="Verdana" w:ascii="Verdana" w:hAnsi="Verdana"/>
          <w:color w:val="000000"/>
          <w:sz w:val="17"/>
          <w:szCs w:val="17"/>
        </w:rPr>
        <w:br/>
        <w:br/>
        <w:t xml:space="preserve">Milenci ženy ve Vahách by neměl chybět smysl pro efekty. Snad by to pro něj nemělo být tak těžké, neboť její ženské půvaby koneckonců poskytují dost podnětů. Dává totiž partnerovi od začátku na vědomí, že není žádnou pevností, již musí násilím dobývat. Miluje dlouhou inscenovanou předehru, při níž by muž měl vnímat a obdivovat její krásu. Může to klidně protahovat, protože ona nespěchá. Laskání až do nemožnosti, milostná báseň, vroucí přání šeptaná do ucha, to všechno lze, jen to prosím musí mít styl. Svádění je pro ženu ve Vahách uměním, a běda tomu, kdo je dokonale neovládá! </w:t>
        <w:br/>
        <w:br/>
        <w:t xml:space="preserve">Žena ve Vahách si je vědoma svého sex-appealu. Vystupuje ostatně jako smyslná žena. Nejenže se jí pod průhlednou halenkou rýsují holá ňadra a pohazuje hýžděmi, až se jí musí každý kolemjdoucí vyhnout, ale také vzbuzuje dojem, že svou krásu ráda rozdává. Vlastními půvaby tedy neskrblí. Také jiní by si měli přijít na své - to především vyplývá z jejího exhibicionismu. Proti tomu nelze nic namítat, neboť se nedá přesvědčit, že by zdravá sebeláska byla špatná věc. Žena ve Vahách je smyslná žena, a když se jí zmocní touha, dává to znát. Stačí, aby utrousila malou poznámku, a muž se její výzvy okamžitě chopí. </w:t>
        <w:br/>
        <w:br/>
        <w:t xml:space="preserve">Ženě tohoto znamení nelze upřít smysl pro dramatičnost. Světelné efekty (pomocí lamp nebo svícnů), stropní odrazy na velkém zrcadle nad vodním lůžkem, všechno je u ní možné. Rozhodně to nevyhovuje každému, ale jednou se to vyzkoušet dá. Leckdo přitom objeví zcela nový způsob erotické stimulace. Ženu ve Vahách obzvláště vzrušuje tělesná masáž. Masírování na nejcitlivějších místech ji rychle přivádí k vrcholu, neboť ona dovede své tělo, především pohlaví, neobyčejně ovládat. Na své centrum rozkoše se soustředí natolik, že dosáhne orgasmu, kdykoli se jí zachce. Není to však egoistka. Kdo jí poskytne tolik dobrého, toho odmění. Rozumí nejen vlastnímu tělu, nýbrž vytuší také - především rukama - potřeby partnerovy. </w:t>
        <w:br/>
        <w:br/>
        <w:t xml:space="preserve">Muž u ní nesmí projevit žádné animální sklony ani si nesmí počínat hrubě. To nenávidí. Partner by si také neměl pohrávat s jejími vlasy nebo je cuchat. Toho se může odvážit jen někdo, k němuž má naprostou důvěru a u něhož má pocit, že se nemusí vůbec kontrolovat, což se stává jen zřídka. Nejdůležitější je, aby partner během milostné hry obdivoval. Žena ve Vahách se často ocitne u fetišistů, kteří zbožňují její nohy, ruce, ňadra. Kdo setrvá v hodinových chvalozpěvech, získá si její srdce - i tělo. Tuto ženu je třeba zahrnout komplimenty, což jí lichotí nejen jejímu sebevědomí, ale také ji to vzrušuje. </w:t>
        <w:br/>
        <w:br/>
        <w:t xml:space="preserve">A co lze ještě dělat s krásnou ženou? Samozřejmě ji rozmazlovat. Po vydatné masáži by měl partner připravit vonnou pěnovou koupel, v níž by si s ní měl dát sklenku šampaňského a opět jí šeptat do ucha, že je nejsvůdnější žena, jakou zná. Později, v měkké posteli (ona potřebuje pohodlí), by měl pomalu zkoumat obrysy jejího těla, od ňader k pasu přes hýždě až k měkkým chloupkům v ohanbí. Velice ji také vzrušuje, když jí položí své pohlaví mezi ňadra a ona cítí jeho obliny, teplo a měkkost. Milování se ženou ve Vahách je něžná hra, při níž jeden druhého hýčká, kdy lze tonout v nekonečné smyslnosti. Jestliže jí muž neustále dokazuje, že jen ona je dokonalá žena, povznese ho v ložnici do sedmého nebe.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24"/>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7">
            <wp:simplePos x="0" y="0"/>
            <wp:positionH relativeFrom="column">
              <wp:posOffset>0</wp:posOffset>
            </wp:positionH>
            <wp:positionV relativeFrom="line">
              <wp:posOffset>-157480</wp:posOffset>
            </wp:positionV>
            <wp:extent cx="904875" cy="66675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40" t="-54" r="-40" b="-54"/>
                    <a:stretch>
                      <a:fillRect/>
                    </a:stretch>
                  </pic:blipFill>
                  <pic:spPr bwMode="auto">
                    <a:xfrm>
                      <a:off x="0" y="0"/>
                      <a:ext cx="904875" cy="666750"/>
                    </a:xfrm>
                    <a:prstGeom prst="rect">
                      <a:avLst/>
                    </a:prstGeom>
                  </pic:spPr>
                </pic:pic>
              </a:graphicData>
            </a:graphic>
          </wp:anchor>
        </w:drawing>
      </w:r>
      <w:r>
        <w:rPr>
          <w:rFonts w:cs="Verdana" w:ascii="Verdana" w:hAnsi="Verdana"/>
          <w:color w:val="000000"/>
          <w:sz w:val="17"/>
          <w:szCs w:val="17"/>
        </w:rPr>
        <w:br/>
      </w:r>
      <w:bookmarkStart w:id="11" w:name="mvahy"/>
      <w:bookmarkEnd w:id="11"/>
      <w:r>
        <w:rPr>
          <w:rStyle w:val="StrongEmphasis"/>
          <w:rFonts w:cs="Verdana" w:ascii="Verdana" w:hAnsi="Verdana"/>
          <w:color w:val="000000"/>
          <w:sz w:val="17"/>
          <w:szCs w:val="17"/>
        </w:rPr>
        <w:t>Muž ve znamení vah: Tichá voda břehy bere</w:t>
      </w:r>
      <w:r>
        <w:rPr>
          <w:rFonts w:cs="Verdana" w:ascii="Verdana" w:hAnsi="Verdana"/>
          <w:color w:val="000000"/>
          <w:sz w:val="17"/>
          <w:szCs w:val="17"/>
        </w:rPr>
        <w:br/>
        <w:br/>
        <w:t xml:space="preserve">Žena by již předem měla vědět, Že se musí sama chopit iniciativy, má-li si s mužem ve Vahách užít tělesných radostí, ale nesmí ho překvapit, i když jeho chladnou erotiku svou fantazii roznítí. Tento muž jde jen zřídka s nějakou ženou do postele ještě týž večer, i kdyby mu popletla hlavu jakkoliv. A i když svou milenku celé týdny neviděl, zdaleka to ještě neznamená, Že z ní po pozdravu hned strhá šaty, naopak, možná se jí ani nedotkne. Vždy zůstává poněkud zdrženlivý, neboť muž ve Vahách chce být veden, obzvláště do ložnice. Člověk by ani neřekl, že se pod tímto znamením rodí většina gigolů. Ale to jen tak mimochodem. </w:t>
        <w:br/>
        <w:br/>
        <w:t xml:space="preserve">Chce-li partnerka muže ve Vahách vzrušit, měla by ho hladit nebo masírovat na hlavě. Přitom on konečně vypne, zapomene na své obchody a zcela se odevzdá tělesným příjemnostem. Tato stimulace se klidně může provádět energičtěji, protože něžné dotyky ho znervózňují. Hlavně si však počínat pomalu! Pro muže ve Vahách milostný akt neznamená spěch, nýbrž zážitek. Čím je žena vášnivější, tím více by se měla ovládat. Stačí, když začne a naznačí mu, jakým směrem se dát. Například: Rozhodně by se neměla hned svlékat. Jemu se líbí, když si něco ponechá na sobě. Pak se v určitém momentu zbaví zábran. Třebaže se tomu nechce věřit, muž ve Vahách má živou erotickou fantazii. Je známo, že tichá voda břehy bere. Ženy zná dobře a intuitivně vycítí i jejich nejtajnější přání. Při dlouhé předehře brzy a bezpečně najde její erogenní zóny, zatímco ona relaxuje a vychutnává jeho doteky. Muž ve Vahách dobře ví, co partnerka cítí, když jí zkušeným jazykem putuje po těle. Vůbec je přívrženec orálního sexu. </w:t>
        <w:br/>
        <w:br/>
        <w:t xml:space="preserve">Při milostné předehře si muž ve Vahách počíná velice něžně a vynalézavě, vulgaritu odmítá. Očekává však, že partnerka své přání vyjeví a nebude projevovat nemístný stud. Na partnerčino přání dokáže být také cílevědomější a energičtější. Pokud jí jeho předehra připadá příliš dlouhá, smí se klidně, ale taktně ujmout vedení. Muž ve Vahách má nejcitlivější místa na dolní části zad. Vzrušuje ho, když mu partnerka probírá obratel za obratlem a pak pomalu přechází na hýždě. Líbí se mu také hravé popleskávání nebo dokonce drobné štípání, klidně to může i trochu bolet. </w:t>
        <w:br/>
        <w:br/>
        <w:t xml:space="preserve">Hýždě nejenže patří k jeho erogenním zónám, ale sám také rád pozoruje partnerčin zadeček. Nejraději volí takové pozice, při nichž má na ně výhled. Takřka k extázi ho přivádí, když může sledovat vzrušení partnerky, ležící uvolněně na břiše s nohama doširoka roztaženýma. Rád ji také stočí do klubíčka a miluje ji zezadu, zatímco ona má kolena až u ňader. Dává mu to pocit, že ji cele vlastní, současně vnímá její pot, je blíž její rozkoši. </w:t>
        <w:br/>
        <w:br/>
        <w:t xml:space="preserve">O své fantazii mluví muž ve Vahách jen zřídka. Lze s ním dlouho žít, opravdu ho však člověk nikdy nepozná. Koho by napadlo, že tento muž, s nímž celá léta žije, tajně touží po ženách v uniformě nebo že ho vzrušuje tetované tělo. Většinou se podvolí požadavkům své milované a také dává najevo, že mu to dělá radost. Ale protože to je introvert, nikdy si jeho partner nemůže být stoprocentně jistý. Jaké tajemství se mu skrývá za chmurným čelem, to se lze jen stěží dohadovat. Někdy je to touha po přísné a krásné ženě, která je dokonalá a všemi mastmi mazaná vůdkyně. Jako přísná paní mu nařídí, co má dělat. Sama s ním provádí věci, jež ho překvapují, ale líbí se mu. Muž ve Vahách si také často přeje vztah v trojúhelníku, zvláště když jeho city k partnerce nejsou příliš hluboké. Již od puberty si tajně přeje vztah v trojúhelníku, zvláště když jeho city k partnerce nejsou příliš hluboké. Již od puberty si tajně přeje dovádět v posteli se dvěma ženami. Pokud by to nemohl uskutečnit, spokojil by se s velkým zrcadlem, v němž by mohl sledovat sebe i ji. To by mu zprostředkovalo iluzi, že se jich na aktu podílí víc.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39">
            <wp:simplePos x="0" y="0"/>
            <wp:positionH relativeFrom="column">
              <wp:posOffset>0</wp:posOffset>
            </wp:positionH>
            <wp:positionV relativeFrom="line">
              <wp:posOffset>-118745</wp:posOffset>
            </wp:positionV>
            <wp:extent cx="904875" cy="72390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40" t="-50" r="-40" b="-50"/>
                    <a:stretch>
                      <a:fillRect/>
                    </a:stretch>
                  </pic:blipFill>
                  <pic:spPr bwMode="auto">
                    <a:xfrm>
                      <a:off x="0" y="0"/>
                      <a:ext cx="904875" cy="723900"/>
                    </a:xfrm>
                    <a:prstGeom prst="rect">
                      <a:avLst/>
                    </a:prstGeom>
                  </pic:spPr>
                </pic:pic>
              </a:graphicData>
            </a:graphic>
          </wp:anchor>
        </w:drawing>
      </w:r>
      <w:r>
        <w:rPr>
          <w:rFonts w:cs="Verdana" w:ascii="Verdana" w:hAnsi="Verdana"/>
          <w:color w:val="000000"/>
          <w:sz w:val="17"/>
          <w:szCs w:val="17"/>
        </w:rPr>
        <w:br/>
      </w:r>
      <w:bookmarkStart w:id="12" w:name="zblizenec"/>
      <w:bookmarkEnd w:id="12"/>
      <w:r>
        <w:rPr>
          <w:rStyle w:val="StrongEmphasis"/>
          <w:rFonts w:cs="Verdana" w:ascii="Verdana" w:hAnsi="Verdana"/>
          <w:color w:val="000000"/>
          <w:sz w:val="17"/>
          <w:szCs w:val="17"/>
        </w:rPr>
        <w:t>Žena ve znamení blíženců: Vůdkyně</w:t>
      </w:r>
      <w:r>
        <w:rPr>
          <w:rFonts w:cs="Verdana" w:ascii="Verdana" w:hAnsi="Verdana"/>
          <w:color w:val="000000"/>
          <w:sz w:val="17"/>
          <w:szCs w:val="17"/>
        </w:rPr>
        <w:br/>
        <w:br/>
        <w:t xml:space="preserve">Všechny výlety do světa sexu jsou většinou opravdu dobrodružné. Protože žena v Blížencích se rozhoduje citem a intuicí, vrhá se do milostných vztahů po hlavě. Může to být skok do studené vody nebo také naopak lázeň v Karibském moři. Pro milostný akt nepotřebuje žádnou zvláštní inscenaci. Romantika je sice fajn, ale jí nebude vadit "rychlovka" na toaletě v restauraci nebo v některé zadní řadě v kině. Samozřejmě za předpokladu, že ona určuje tempo a její milenec věnuje dostatek času tomu, aby ji uspokojil. Ale běda, jestli na ni bude chvátat! To pak zmrzne na rampouch a jen tak rychle zase neroztaje. Dovede ho až k jistému bodu a dále pak očekává, že se o tu správnou náladu postará on. I když se to tak nezdá - neboť se ženou v Blížencích se jde často velmi rychle k věci -, plně se oddává milostné hře, počínaje jemným šimráním přes smyslné vzrušení a stav extáze až k osvobozujícímu orgasmu. Při milostném aktu však tato žena hledá ideál, soulad oboustranné touhy, splynutí těl a duší, překrytí romantiky a reality, a pro to by si její partner měl udělat přece jen trochu více času. Žena v Blížencích je totiž velmi lehce vznětlivá, na uspokojení jejích představ a požadavků je však třeba vynaložit nezbytnou trpělivost. Vyplatí se to, neboť její sexuální vzplanutí skýtá partnerovi bezmezné uspokojení. </w:t>
        <w:br/>
        <w:br/>
        <w:t>Žena v Blížencích často začíná sama. Koneckonců má chuť, a chce-li tuto chuť uspokojit, počíná si často dost agresivně. Vůbec nevadí, když i její partner je trochu agresivní. Je to tak. Je to výzva k souboji se stejně silnou osobou, která působí eroticky dráždivě. Žena v Blížencích je zvědavá na sex nejen v mentálním smyslu, ale také proto, že ji přepadne touha po rozkoši. Dokáže překračovat všechny meze (které si sama vytýčila) a vydat ze sebe všechno. Za to se nebude nikdy stydět.</w:t>
        <w:br/>
        <w:br/>
        <w:t xml:space="preserve">Při předehře ráda dělá žena v Blížencích víc vĚcí najednou. Jak by to taky mohlo být jinak? Zahrnuje svého partnera vášnivými polibky a současně zkoumá jeho tělo. Je to objevitelská cesta, která ho nanejvýš vzrušuje. Při fellatiu je zaměstnán nejen její jazyk, ale i ruce jsou aktivní. Nápady má zcela intuitivní, a aby vystupňovala své vzrušení, vymýšlí si neustále nové variace. Její zvědavost je nevyčerpatelná, fantazie bez odpočinku a rozkoš je prý nezměrná. Se vším experimentuje a všechno vyzkouší, neboť chce větší vyrušení a větší uspokojení. V sexu hledá optimum, a aby je našla, zvláště v mladém věku často střídá milence. Jsou to samozřejmě zcela rozdílné typy - vyzkouší všechny, od světlovlasých andělů až po italské svalovce. </w:t>
        <w:br/>
        <w:br/>
        <w:t xml:space="preserve">Její fantazie je zrcadlovým odrazem dualistické bytosti. Jednou je to okouzlující dívka nebo každou buňkou svého těla žena, která se pokorně podřizuje, jindy zase představuje aktivní mužský živel, který si bere, co potřebuje. V tomto případě má sklon k sadismu. Je pro ni vzrušující zkoušet, jak daleko může jít, když svému partnerovi působí fyzickou bolest. </w:t>
        <w:br/>
        <w:br/>
        <w:t xml:space="preserve">U ženy v Blížencích existuje také latentní sklon k bisexualitě. Proto ze své radosti z experimentování nevylučuje ani lásku mezi osobami stejného pohlaví. Chce vědět všechno. Při sexu se ženou se ujímá mužské role a také zde opět prokazuje nápaditost.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13" w:name="mblizenec"/>
      <w:bookmarkEnd w:id="13"/>
      <w:r>
        <w:drawing>
          <wp:anchor behindDoc="0" distT="47625" distB="47625" distL="95250" distR="95250" simplePos="0" locked="0" layoutInCell="0" allowOverlap="1" relativeHeight="38">
            <wp:simplePos x="0" y="0"/>
            <wp:positionH relativeFrom="column">
              <wp:posOffset>0</wp:posOffset>
            </wp:positionH>
            <wp:positionV relativeFrom="line">
              <wp:posOffset>-23495</wp:posOffset>
            </wp:positionV>
            <wp:extent cx="904875" cy="7239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40" t="-50" r="-40" b="-50"/>
                    <a:stretch>
                      <a:fillRect/>
                    </a:stretch>
                  </pic:blipFill>
                  <pic:spPr bwMode="auto">
                    <a:xfrm>
                      <a:off x="0" y="0"/>
                      <a:ext cx="904875" cy="723900"/>
                    </a:xfrm>
                    <a:prstGeom prst="rect">
                      <a:avLst/>
                    </a:prstGeom>
                  </pic:spPr>
                </pic:pic>
              </a:graphicData>
            </a:graphic>
          </wp:anchor>
        </w:drawing>
      </w:r>
      <w:r>
        <w:rPr>
          <w:rStyle w:val="StrongEmphasis"/>
          <w:rFonts w:cs="Verdana" w:ascii="Verdana" w:hAnsi="Verdana"/>
          <w:color w:val="000000"/>
          <w:sz w:val="17"/>
          <w:szCs w:val="17"/>
        </w:rPr>
        <w:t>Muž ve znamení blíženců: Dvojnásobný milenec</w:t>
      </w:r>
      <w:r>
        <w:rPr>
          <w:rFonts w:cs="Verdana" w:ascii="Verdana" w:hAnsi="Verdana"/>
          <w:color w:val="000000"/>
          <w:sz w:val="17"/>
          <w:szCs w:val="17"/>
        </w:rPr>
        <w:br/>
        <w:br/>
        <w:t xml:space="preserve">Partnerku si bere v okamžiku, kdy s tím ona vůbec nepočítá. Pro to má muž v Blížencích cit a její překvapení dovede vychutnat. Krátce předtím, než se oba přiblíží společnému cíli, hnízdečku lásky, jež sám vybral, může se stát, že s ním jeho temperament udělá své a že ho chtíč přemůže někde cestou v parku, případně se na ni vrhne v domě již na schodech. Po celou tu dobu se musel ovládat, aby jí v nejmenším nedal najevo, jak velice ho vzrušuje. Nyní mu rozum zřejmě naprosto vypověděl službu, on už dál prostě nemůže. Tuto scénu si nelze představovat jako znásilnění, Blíženec není muž, který by svůj pud uspokojoval bezohledně. Nyní je to však člověk spontánního rozhodnutí, v tomto případě rozhoduje jeho tělo. </w:t>
        <w:br/>
        <w:br/>
        <w:t xml:space="preserve">Muž v Blížencích má zcela osobitou představu, jak by měl sex vypadat. Má bohatou zkušenost s nejrozdílnějšími ženami a ví, co se mu líbí. Je to však milenec právě tak vnímavý jako plný fantazie. Žena s ním nepřijde zkrátka. Blíženec se dobře vyzná v jejích intimních zónách a cílevědomě lokalizuje centrum její rozkoše. Rád ženu dlouze a intenzivně líbá, zatímco se jeho vnímavé dlaně a prsty vydávají na cestu za taji jejího těla. Zkoumá ji od hlavy k patě a vždycky si najde čas, aby jí do ucha špitl další drobný kompliment. Dovede ji vydráždit, až sténá rozkoší a její vzrušení neustále stoupá. A jeho přitom bezustání napadají nové varianty, jak jí působit rozkoš. </w:t>
        <w:br/>
        <w:br/>
        <w:t xml:space="preserve">Sám také dovede vychutnat, když má jeho partnerka fantazii i zkušenost a když svou sexualitu prezentuje bez zábran. Její vášnivost může být podivná, ba v očích jiných dokonce perverzní, muže v Blížencích však nelze ničím šokovat. V něm taková žena nalézá ochotného a nadšeného žáka, pokud mu otvírá nové dimenze umění lásky. Vše nové a neznámé ho zajímá, což ale neznamená, že ho vzrušují výlučně perverznosti. Nesmělá dívčí partnerka, jejíž pohyby jsou zdrženlivé a jemné, ho může přivést do extáze právě tak jako protřelá děvka. </w:t>
        <w:br/>
        <w:br/>
        <w:t xml:space="preserve">Během milostné hry muž v Blížencích rád střídá pozice. Žádné nedává přednost, spíš se řídí okamžitými choutkami. A ty se mění stejně rychle jako Blíženec sám. Umí své sexuální choutky uskutečnit a současně přitom uspokojit i partnerku. Je to vytrvalý milenec, a jestliže ho partnerka vzrušuje, dokáže se s ní milovat několikrát za sebou. </w:t>
        <w:br/>
        <w:br/>
        <w:t xml:space="preserve">Sexuální fantazie muže v Blížencích často bývá inspirována literární nebo pornografickou předlohou. Blíženec konzumuje pornografické sešity, jako jiní chroustají u televizoru burské oříšky. Coby znalec se projevuje, jde-li o zcela delikátní věci. Nemusí je nutně praktikovat, je to spíš zvědavost, kterou chce upokojit. </w:t>
        <w:br/>
        <w:br/>
        <w:t xml:space="preserve">Blížencova sexuální partnerka má zcela volnou ruku, jak ho vzrušovat. Jemu se líbí téměř všechno, jen ho nelze vystavovat tlaku. Erogenní zóny se u něho najdou všude - jazykem v uchu, dotekem ruky na pohlaví a na hýždích. Jeho partnerka by měla být něžná i náročná a měla by mu dovolit všechno, k čemu ho intuice vede. Nebude toho litovat.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0">
            <wp:simplePos x="0" y="0"/>
            <wp:positionH relativeFrom="column">
              <wp:posOffset>0</wp:posOffset>
            </wp:positionH>
            <wp:positionV relativeFrom="line">
              <wp:posOffset>-90170</wp:posOffset>
            </wp:positionV>
            <wp:extent cx="904875" cy="73342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40" t="-49" r="-40" b="-49"/>
                    <a:stretch>
                      <a:fillRect/>
                    </a:stretch>
                  </pic:blipFill>
                  <pic:spPr bwMode="auto">
                    <a:xfrm>
                      <a:off x="0" y="0"/>
                      <a:ext cx="904875" cy="733425"/>
                    </a:xfrm>
                    <a:prstGeom prst="rect">
                      <a:avLst/>
                    </a:prstGeom>
                  </pic:spPr>
                </pic:pic>
              </a:graphicData>
            </a:graphic>
          </wp:anchor>
        </w:drawing>
      </w:r>
      <w:r>
        <w:rPr>
          <w:rFonts w:cs="Verdana" w:ascii="Verdana" w:hAnsi="Verdana"/>
          <w:color w:val="000000"/>
          <w:sz w:val="17"/>
          <w:szCs w:val="17"/>
        </w:rPr>
        <w:br/>
      </w:r>
      <w:bookmarkStart w:id="14" w:name="zkozoroh"/>
      <w:bookmarkEnd w:id="14"/>
      <w:r>
        <w:rPr>
          <w:rStyle w:val="StrongEmphasis"/>
          <w:rFonts w:cs="Verdana" w:ascii="Verdana" w:hAnsi="Verdana"/>
          <w:color w:val="000000"/>
          <w:sz w:val="17"/>
          <w:szCs w:val="17"/>
        </w:rPr>
        <w:t>Žena ve znamení kozoroha: Od ovládnutí k podmanění</w:t>
      </w:r>
      <w:r>
        <w:rPr>
          <w:rFonts w:cs="Verdana" w:ascii="Verdana" w:hAnsi="Verdana"/>
          <w:color w:val="000000"/>
          <w:sz w:val="17"/>
          <w:szCs w:val="17"/>
        </w:rPr>
        <w:br/>
        <w:br/>
        <w:t xml:space="preserve">Dvě tváře ženy v Kozorohu se uplatňují především v jejím milostném životě. S jednou tváří si chladně a vypočítavě hledá milence podle fyzických předností a bere si, Čeho se jí právě zachce, s druhou je bytostí oddanou až do odevzdanosti. </w:t>
        <w:br/>
        <w:br/>
        <w:t xml:space="preserve">Žena v Kozorohu musí mí za sebou nejdříve první zkušenosti, teprve potom v sobě odhalí svou vášnivost, případně ji v ní odhalí někdo jiný. To pak vede poměrně divoký sexuální život. Ve dne je úspěšná obchodnice, dokonale soustředěná na svůj vzhled a vystupování, v noci to odhodí. Čistý sex dokáže oddělit od lásky. Je otázka, zda je při tom opravdu šťastná. Většinou se na to dívá jako na nutné zlo. Jenže zkušenosti, dobré i špatné, je přece jen třeba sbírat. </w:t>
        <w:br/>
        <w:br/>
        <w:t xml:space="preserve">Má-li právě partnera, na němž jí nijak zvlášť nezáleží, je brzy nevěrná. Partnery na sex si najde a sama určí, jak daleko půjde. Ani její nejbližší přátelé nemohou říci, jaká měřítka přitom uplatňuje. Rozhodně by to mohlo být klidně trochu exotické... S láskami na jednu noc se miluje doma, v cizích bytech obvykle nepřespává. </w:t>
        <w:br/>
        <w:br/>
        <w:t xml:space="preserve">Bez předehry se dokáže obejít, romantika a plápolavé světlo svíček jí nic neříkají. Leckdo si pomyslí, že nemá stud, neboť jde bez okolků rovnou k věci. Svlékne se a pak může divoký sex bez zábran klidně začít. </w:t>
        <w:br/>
        <w:br/>
        <w:t xml:space="preserve">Při sexu nechce žena v Kozorohu přemýšlet, což jinak dělá nepřežitě. Teď ji ovládá tělo, a tuto přestávku plnými doušky vychutnává. Miluje bezmezně a má ráda riziko, je přístupná všemu, co dosud nezná - pokud ji to samozřejmě baví. Kdyby její krásný neznámý požadoval něco, co se jí nelíbí nebo co neprospívá jejímu tělu, rychle ochladne a hru skončí. V takových případech svého milence uprostřed noci vyhodí. Pokud se ten pán tváří nechápavě, protože si není ničeho vědom, opravdu se rozzlobí a jeho odchod urychlí tím, že mu demonstrativně otevře dveře. Pak si dá horkou sprchu a s příjemnou úlevou se zachumlá do peřin. </w:t>
        <w:br/>
        <w:br/>
        <w:t xml:space="preserve">Skutečné upokojení najde žena v Kozorohu jen s mužem, kterého miluje. Potřebuje pocit, že je se svým partnerem cele, a na konci s ním splynout v mohutném orgastickém závěru. Jestliže pro ni muž něco znamená, udělá pro něj všechno, často dokonce na úkor vlastních přání. Předpokládá ovšem, že také on musí vycítit, vytušit, co chce ona. Pokud se to nestane, není to ten pravý partner. Ten pravý musí přesně znát její vlastnosti. Nijak netrvá na orgasmu, nýbrž více ji baví celá hra, její u jeho vzrušení, neboť ráda pozoruje na partnerově tváři rozkoš. </w:t>
        <w:br/>
        <w:br/>
        <w:t xml:space="preserve">Při milostné hře se ukazuje ze své ženské stránky, dovede být odevzdaná, a dokonce se nechá i podmanit. Noční žena v Kozorohu nemá s tou denní zdánlivě nic společného. Muž ji nejsnáze vzruší něžnými vlhkými polibky po hrdle až k výstřihu, případně na uchu. Nejcitlivější je na vnitřních stranách paží a především na stehnech. Od lehkého hlazení v těchto místech může partner pokračovat až do centra její rozkoše a prstem může vniknout i dovnitř. </w:t>
        <w:br/>
        <w:br/>
        <w:t xml:space="preserve">Když je jaksepatří vzrušená, snese i tvrdší způsob milování. Má ráda pomalé energické pohyby muže, který ji zcela vyplňuje. K jejím oblíbeným pozicím patří jednak klasická, na zádech, kdy cítí mužovu sílu, jednak se ráda miluje zezadu. Tu a tam se jí líbí, když se s ní zachází brutálně. Nemá nic proti tomu, aby jí partner připoutal nohy a ruce, aby byla bezbranná. Může to být i něco jiného, neboť zapovězené věci ženu v Kozorohu vždycky vzrušují. </w:t>
        <w:br/>
        <w:br/>
        <w:t xml:space="preserve">Po namáhavá sexuální hře, při níž se zapotí, nechává ráda všechno pomalu a něžně odeznít. Líbí se jí, když ji partner hladí, když cítí jeho zájem a ví, že i on je spokojen.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1">
            <wp:simplePos x="0" y="0"/>
            <wp:positionH relativeFrom="column">
              <wp:posOffset>0</wp:posOffset>
            </wp:positionH>
            <wp:positionV relativeFrom="line">
              <wp:posOffset>-81280</wp:posOffset>
            </wp:positionV>
            <wp:extent cx="904875" cy="73342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40" t="-49" r="-40" b="-49"/>
                    <a:stretch>
                      <a:fillRect/>
                    </a:stretch>
                  </pic:blipFill>
                  <pic:spPr bwMode="auto">
                    <a:xfrm>
                      <a:off x="0" y="0"/>
                      <a:ext cx="904875" cy="733425"/>
                    </a:xfrm>
                    <a:prstGeom prst="rect">
                      <a:avLst/>
                    </a:prstGeom>
                  </pic:spPr>
                </pic:pic>
              </a:graphicData>
            </a:graphic>
          </wp:anchor>
        </w:drawing>
      </w:r>
      <w:r>
        <w:rPr>
          <w:rFonts w:cs="Verdana" w:ascii="Verdana" w:hAnsi="Verdana"/>
          <w:color w:val="000000"/>
          <w:sz w:val="17"/>
          <w:szCs w:val="17"/>
        </w:rPr>
        <w:br/>
      </w:r>
      <w:bookmarkStart w:id="15" w:name="mkozoroh"/>
      <w:bookmarkEnd w:id="15"/>
      <w:r>
        <w:rPr>
          <w:rStyle w:val="StrongEmphasis"/>
          <w:rFonts w:cs="Verdana" w:ascii="Verdana" w:hAnsi="Verdana"/>
          <w:color w:val="000000"/>
          <w:sz w:val="17"/>
          <w:szCs w:val="17"/>
        </w:rPr>
        <w:t>Muž ve znamení korozoha: O pohodlí monohamie</w:t>
      </w:r>
      <w:r>
        <w:rPr>
          <w:rFonts w:cs="Verdana" w:ascii="Verdana" w:hAnsi="Verdana"/>
          <w:color w:val="000000"/>
          <w:sz w:val="17"/>
          <w:szCs w:val="17"/>
        </w:rPr>
        <w:br/>
        <w:br/>
        <w:t xml:space="preserve">Kozoroh potřebuje stálou partnerku, jinak se nedokáže milovat. Nemá-li právě přítelkyni, sex pro něj pro prostě neexistuje, a pokud by od ní byl delší čas vzdálen, je obvykle věrný. Kozoroh svou partnerku miluje se vším všudy , vzrušuje ho jenom její tělo, vůči půvabům jiných žen je imunní. Je naprosto monogamní a trvá na tom. Nechová se vždy jako svůdce, spíš bývá pasivní. Kdyby tu a tam neuplatnil svůj šarm, snad by žádnou ženu ani nenapadlo ho oslovit. Jakmile však dojde k prvnímu kontaktu, uvolní se. Pak se už docela rád nechá okouzlovat a svádět. Není to typ, který by hledal dobrodružství a v mladých letech putoval z postele do postele, má totiž v hlavě ideál a na tu, která tomu ideálu odpovídá, čeká tak dlouho, že se o něm až říká, že mu to pozdě zapaluje. Kdyby potkal ideální ženu odpovídající jeho srdci, vrhne se s ní nejspíš ještě téže noci do víru erotiky. </w:t>
        <w:br/>
        <w:br/>
        <w:t xml:space="preserve">Muž Kozoroh však nemívá rád ženy, s nimiž se hraje lehce. Jeho partnerka by měla být inteligentní, štíhlá, sportovní a měla by oplývat šarmem. Většinou ho lze vidět s nenucenými ženami, ale v podstatě ho fascinuje bytost, vyzařující smyslnost a erotiku. Má-li chuť, dovede si počínat rychle, neboť mozek mu jasně říká, že je třeba uspokojit momentální potřebu. Když má člověk hlad, musí přece jíst, že? Moc řečí nenadělá, prostě ji ve vhodné chvíli zavede do ložnice, zuje se, políbí ji a obejme, a to by na úvod už vlastně mělo stačit. </w:t>
        <w:br/>
        <w:br/>
        <w:t xml:space="preserve">Předehra odpadá, ledaže by mu partnerka naznačila, že o ni stojí. Ne že by nebyl něžný, ale vychází z toho, že ona je ve stejném stadiu vzrušení jako on. Po chuti následuje spojení, proč tedy všechno protahovat? Muž Kozoroh totiž nechápe sex jako hru, která může být plná fantazie a taktizování, ale dívá se na něj spíš z praktické stránky. Může se stát, že si během milostného aktu nechá ponožky, aby ho nestudily nohy. Záleží na partnerce, neboť Kozoroh se dá ovlivnit. Může mu například předvést, jak lze partnera rozvášnit, protože on o tom většinou nemá tušení. </w:t>
        <w:br/>
        <w:br/>
        <w:t xml:space="preserve">K erogenním zónám muže v Kozorohu patří krk, pokožka u vlasů, hruď, hýždě a samozřejmě i ta "nejdůležitější partie" . Sténá rozkoší, ucítí-li ženin jazyk na uchu, na krku, zatímco její prsty si mu pohrávají s vlasy. Když ho partnerka hladí po hrudi, může klidně přitlačit, také v podpaží to má rád. Pak by měla pomalu pokračovat přes břicho dolů ke vzrušenému pohlaví, a jemným hlazením a polibky ho naprosto vyvést z míry (možná je to to jediné, co Kozoroha dokáže z míry vůbec vyvést). Pak se rychle dostane do varu a brzy chce být v ní, nejraději zezadu vestoje, zatímco ona před ním klečí na posteli. Jeho nejoblíbenější polohou je ta, kdy ona na něm sedí a on se téměř nemusí pohybovat. Tak může vychutnávat rozkoš v naprosté relaxaci. Muž Kozoroh dokáže být velice vytrvalý. Pohybuje se pomalu, ale s plnou silou, tu a tam se zdá, jako by jeho milování bylo živočišné, ale nikdy mu nechybí něha. Chvíle, kdy je v partnerce, vychutnává, a jestliže vycítí, že i pro ni je to stejná rozkoš, bude své milované stále šeptat do ucha, jaké je to s ní krásné. </w:t>
        <w:b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2">
            <wp:simplePos x="0" y="0"/>
            <wp:positionH relativeFrom="column">
              <wp:posOffset>114300</wp:posOffset>
            </wp:positionH>
            <wp:positionV relativeFrom="line">
              <wp:posOffset>-150495</wp:posOffset>
            </wp:positionV>
            <wp:extent cx="904875" cy="7239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40" t="-50" r="-40" b="-50"/>
                    <a:stretch>
                      <a:fillRect/>
                    </a:stretch>
                  </pic:blipFill>
                  <pic:spPr bwMode="auto">
                    <a:xfrm>
                      <a:off x="0" y="0"/>
                      <a:ext cx="904875" cy="723900"/>
                    </a:xfrm>
                    <a:prstGeom prst="rect">
                      <a:avLst/>
                    </a:prstGeom>
                  </pic:spPr>
                </pic:pic>
              </a:graphicData>
            </a:graphic>
          </wp:anchor>
        </w:drawing>
      </w:r>
      <w:r>
        <w:rPr>
          <w:rFonts w:cs="Verdana" w:ascii="Verdana" w:hAnsi="Verdana"/>
          <w:color w:val="000000"/>
          <w:sz w:val="17"/>
          <w:szCs w:val="17"/>
        </w:rPr>
        <w:br/>
      </w:r>
      <w:bookmarkStart w:id="16" w:name="zrak"/>
      <w:bookmarkEnd w:id="16"/>
      <w:r>
        <w:rPr>
          <w:rStyle w:val="StrongEmphasis"/>
          <w:rFonts w:cs="Verdana" w:ascii="Verdana" w:hAnsi="Verdana"/>
          <w:color w:val="000000"/>
          <w:sz w:val="17"/>
          <w:szCs w:val="17"/>
        </w:rPr>
        <w:t>Žena ve znamení raka: Sex v krásném balení</w:t>
      </w:r>
      <w:r>
        <w:rPr>
          <w:rFonts w:cs="Verdana" w:ascii="Verdana" w:hAnsi="Verdana"/>
          <w:color w:val="000000"/>
          <w:sz w:val="17"/>
          <w:szCs w:val="17"/>
        </w:rPr>
        <w:br/>
        <w:br/>
        <w:t xml:space="preserve">Žena narozená v Raku vlastně hledá lásku, která je víc než čistý sex, avšak časem, hlavně v mladém věku, nasbírá spoustu zkušenosti. Jednak se oddává sexualitě ze zvědavosti, jednak by samozřejmě byla ráda perfektní milenkou pro svého pozdějšího životního partnera. Bere si, na co má chuť, a později zásadně ničeho nelituje. V těchto "divokých časech" registruje sexuální signály ve svém okolí neobyčejně rychle, nikdy by však sama neudělala směrem do ložnice první krok. Na to je prostě příliŠ plachá, obává se, že narazí na kritiku. Musí být velmi jemně povzbuzována a stimulována, aby svou erotickou fantazii dokázala rozvinout bez zábran. </w:t>
        <w:br/>
        <w:br/>
        <w:t xml:space="preserve">Žena ve znamení Raka potřebuje neustále atmosféru, v níž se cítí dobře. Prostředí musí být čisté, estetické a pohodlně zařízené, a taky pokud možná důvěrně známé. Pocit cizoty jí nedovolí dostat se do ráže. Něco jako "rychlovka" na zadním sedadle vozu nebo na vlhké lesní půdě není s ženou v Raku možné. Chce mít dostatek času, aby mohla vychutnávat náladu, aby neměla pocit, že jde jen o holý sex. Chtěla by mít jistotu, že jí partner přináší kromě tělesné rozkoše také lásku a sympatie. Do své ložnice ji mohou zlákat především muži s vážnými úmysly. Pak už lze přistoupit k věci - ovšem v krásné, obalu! Tento balíček by měl obsahovat především mnoho komplimentů, neboť ona po nich prahne. Komplimenty ji totiž vzrušují stejně jako sama předehra. </w:t>
        <w:br/>
        <w:br/>
        <w:t xml:space="preserve">Žena narozená v hvězdném znamení Raka, které stojí vprostřed roku, je k lecčemu ochotná, dovede se přizpůsobit, jen nemá ráda extrémy. Najde-li skutečnou něhu, udělá pro svého partnera všechno. Potřeba dávat mu lásku a štěstí vychází z hlubokého citu. Splní mu jeho vášnivá přání a instinkt jí napoví, co má rád. Protože je žena v Raku manuálně velmi zručná, jako žádná jiná umí partnera uspokojit také rukou. Sleduje-li partnerovu rozkoš během milostného aktu, ji samotnou to rozněcuje. Jeho orgasmus ji dokáže přivést k extázi. </w:t>
        <w:br/>
        <w:br/>
        <w:t xml:space="preserve">Nejkrásnější je pro ni milostná hra, když se venku již stmívá nebo je tma. Dovoleno je vŠechno, co působí radost. Teprve teď dokáže plně vychutnat zakázané ovoce. Vzrušená partnerovým tělesným pachem (pokud je příjemný, neboť má velmi jemný nos) ho dlouho hladí, svými citlivými dlaněmi sleduje obrysy jeho těla a obzvláště pak tvary jeho napjatých mužných hýždí. Také sama má ráda, když ji partner hladí po celém těle, Zvláště citlivá je na zadečku a na chodidlech, i zcela jemný krátký dotek těchto erogenních zón ji uvádí k vrcholné rozkoši. </w:t>
        <w:br/>
        <w:br/>
        <w:t xml:space="preserve">Nejraději leží pod ním, aby cítila jeho mužnost. Podle toho, jak se to partnerovi líbí, obejme ho také nohama. Milenec nebo manžel ji může čas od času milovat také zezadu. V této roli se chová jako oddaná žena. Tak trochu to také odpovídá pocitu pokory, který jí působí rozkoš. Dosáhne-li extáze, křičí rozkoší a při orgasmu pláče. Může-li pak usínat v náruči ukojeného partnera, je šťastná. </w:t>
        <w:br/>
        <w:br/>
        <w:t xml:space="preserve">Pro ženu ve znamení Raka sex vždycky souvisí s citem a estetikou. Vše hrubé a primitivní ji odpuzuje - vyhání do reality. Má strach před brutalitou a bolestí, v představách se jí však zabývá. Vzrušuje ji. Neodmítala by ani malou tantrickou milostnou orgii, nejlépe se dvěma muži, kteří by ji laskali od hlavy až k patě. Žena v Raku si však stále uvědomuje, že to je a také zůstane jen fantazie, již nechce a ani nemůže uskutečnit. Vždyť také ideálně nalézá rozkoš a uspokojení s partnerem, jehož miluje.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3">
            <wp:simplePos x="0" y="0"/>
            <wp:positionH relativeFrom="column">
              <wp:posOffset>0</wp:posOffset>
            </wp:positionH>
            <wp:positionV relativeFrom="line">
              <wp:posOffset>-65405</wp:posOffset>
            </wp:positionV>
            <wp:extent cx="904875" cy="72390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40" t="-50" r="-40" b="-50"/>
                    <a:stretch>
                      <a:fillRect/>
                    </a:stretch>
                  </pic:blipFill>
                  <pic:spPr bwMode="auto">
                    <a:xfrm>
                      <a:off x="0" y="0"/>
                      <a:ext cx="904875" cy="723900"/>
                    </a:xfrm>
                    <a:prstGeom prst="rect">
                      <a:avLst/>
                    </a:prstGeom>
                  </pic:spPr>
                </pic:pic>
              </a:graphicData>
            </a:graphic>
          </wp:anchor>
        </w:drawing>
      </w:r>
      <w:r>
        <w:rPr>
          <w:rFonts w:cs="Verdana" w:ascii="Verdana" w:hAnsi="Verdana"/>
          <w:color w:val="000000"/>
          <w:sz w:val="17"/>
          <w:szCs w:val="17"/>
        </w:rPr>
        <w:br/>
      </w:r>
      <w:bookmarkStart w:id="17" w:name="mrak"/>
      <w:bookmarkEnd w:id="17"/>
      <w:r>
        <w:rPr>
          <w:rStyle w:val="StrongEmphasis"/>
          <w:rFonts w:cs="Verdana" w:ascii="Verdana" w:hAnsi="Verdana"/>
          <w:color w:val="000000"/>
          <w:sz w:val="17"/>
          <w:szCs w:val="17"/>
        </w:rPr>
        <w:t>Muž ve znamení raka: Mistr svádění</w:t>
      </w:r>
      <w:r>
        <w:rPr>
          <w:rFonts w:cs="Verdana" w:ascii="Verdana" w:hAnsi="Verdana"/>
          <w:color w:val="000000"/>
          <w:sz w:val="17"/>
          <w:szCs w:val="17"/>
        </w:rPr>
        <w:br/>
        <w:br/>
        <w:t xml:space="preserve">Muž v Raku je v podstatě velmi smyslný člověk a vnímá erotické signály nejen tehdy, když hledá partnera. Světlovlasou štíhlou a dlouhonohou amazonku je na ulici doslova elektrizován. Jeho zájem však nevzbuzuje jen její zevnějšek. Něco na ní musí být, ona smyslnost, která slibuje nejrozmanitější tělesné rozkoše, plná ústa, měkké splývavé vlasy, pěkné tvarovaná ňadra, ve tváři by však měla mít i inteligenci. Partnerku jen do postele muž v Raku rozhodně nehledá, krátké dobrodružství je totiž pro něj druhořadé. </w:t>
        <w:br/>
        <w:br/>
        <w:t xml:space="preserve">Protože má radost ze hry, může ceremoniál svádění trvat celé hodiny. Při tom ho také nelze přerušovat. Jeho partnerka by měla být natolik chytrá, aby ho podvědomě neustále povzbuzovala. Tento muž se pak projeví jako báječný milenec a bude jí krok za krokem odhalovat tajemství svého umění lásky. Nejprve se muž v Raku bude dlouho a něžně zabývat jednotlivými místy partnerčina těla, bude si hrát s jejími vlasy, prsty bude objíždět obrysy jejich úst, hladit ji po tvářích a obdivovat její ruce. Obzvlášť rád má eskymácké polibky, při nichž si pár milenců něžně tře o sebe nosy, ale také dlouhé polibky jazykem. V tomto umění je muž v Raku opravdový mistr. </w:t>
        <w:br/>
        <w:br/>
        <w:t xml:space="preserve">Jeho nejoblíbenější polohou je ležet pod partnerkou. Jednak se tak může nejlépe uvolnit a plně vychutnávat sex, jednak ji může pevně držet za hýždě, aby tak mohl řídit své pohyby. Tuto pozici kromě toho vychutnává také opticky a pokládá ji za velice erotickou, neboť se na kontury jejího těla a na poprsí rád dívá zdola. Pohled na ňadra ho vůbec vzrušuje. Rád si mezi ně položí pohlaví, co nejblíže k jejím ústům, aby na ně dosáhla špičkou jazyka. Rád si ji také bere zezadu, nikoli jen proto, aby do ní mohl energicky vnikat, zatímco ona před ním klečí. Spíš na ní leží, kochá se oblinami jejího zadečku pod sebou a pomalu se v ní pohybuje. </w:t>
        <w:br/>
        <w:br/>
        <w:t xml:space="preserve">Citlivou zónou může v Raku jsou záda. Bude-li ho partnerka hladit po celých zádech zdola až k šíji, velice ho to vzruší. Také vnitřní strany stehen má nanejvýš citlivé. </w:t>
        <w:br/>
        <w:br/>
        <w:t xml:space="preserve">Pokud žije muž v Raku sám nebo nemá partnerku nadosah, stává se pevnou součástí jeho života sebeukájení. Není to sice zcela nutné, ale je příjemné pohodlně ležet na posteli s pornočasopisem a ukájet se vlastní rukou. Předloha musí ovšem odpovídat a vyhovovat jeho estetickým požadavkům, což předpokládá dobré obrázky, atraktivní modelky, a také to nesmí být žádný těžkopádný nebo výstřední sex. V jeho voyerismu ho vzrušuje především milostná hra mezi více partnery, mezi mužem a dvěma ženami nebo mezi dvěma muži a dvěma ženami. </w:t>
        <w:br/>
        <w:br/>
        <w:t xml:space="preserve">Vždy znovu si představuje, že se takové orgie účastní, nejlépe by mu vyhovovalo, kdyby byl sám se dvěma ženami, které se vzájemně přitahují. V této konstelaci mu nejde o tvrdý sex, spíš by se nechal od obou žen zahrnout něžnostmi. Někdy si představuje, že je jediným mužem v kruhu nahých žen, z nichž vždy jedna se s ním miluje, zatím ostatní přihlížejí. </w:t>
        <w:br/>
        <w:br/>
        <w:t xml:space="preserve">Ve své fantazii se muž v Raku většinou ujímá pasivní role, vzrušuje ho především jeho vlastní bezbrannost. Ve skutečnosti je však dokonale aktivní a bude svou partnerku laskat dlaněmi i jazykem.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4">
            <wp:simplePos x="0" y="0"/>
            <wp:positionH relativeFrom="column">
              <wp:posOffset>0</wp:posOffset>
            </wp:positionH>
            <wp:positionV relativeFrom="line">
              <wp:posOffset>-77470</wp:posOffset>
            </wp:positionV>
            <wp:extent cx="904875" cy="69532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40" t="-52" r="-40" b="-52"/>
                    <a:stretch>
                      <a:fillRect/>
                    </a:stretch>
                  </pic:blipFill>
                  <pic:spPr bwMode="auto">
                    <a:xfrm>
                      <a:off x="0" y="0"/>
                      <a:ext cx="904875" cy="695325"/>
                    </a:xfrm>
                    <a:prstGeom prst="rect">
                      <a:avLst/>
                    </a:prstGeom>
                  </pic:spPr>
                </pic:pic>
              </a:graphicData>
            </a:graphic>
          </wp:anchor>
        </w:drawing>
      </w:r>
      <w:r>
        <w:rPr>
          <w:rFonts w:cs="Verdana" w:ascii="Verdana" w:hAnsi="Verdana"/>
          <w:color w:val="000000"/>
          <w:sz w:val="17"/>
          <w:szCs w:val="17"/>
        </w:rPr>
        <w:br/>
      </w:r>
      <w:bookmarkStart w:id="18" w:name="zberan"/>
      <w:bookmarkEnd w:id="18"/>
      <w:r>
        <w:rPr>
          <w:rStyle w:val="StrongEmphasis"/>
          <w:rFonts w:cs="Verdana" w:ascii="Verdana" w:hAnsi="Verdana"/>
          <w:color w:val="000000"/>
          <w:sz w:val="17"/>
          <w:szCs w:val="17"/>
        </w:rPr>
        <w:t>Žena ve znamení berana: Cílevědomě k extázi</w:t>
      </w:r>
      <w:r>
        <w:rPr>
          <w:rFonts w:cs="Verdana" w:ascii="Verdana" w:hAnsi="Verdana"/>
          <w:color w:val="000000"/>
          <w:sz w:val="17"/>
          <w:szCs w:val="17"/>
        </w:rPr>
        <w:br/>
        <w:br/>
        <w:t xml:space="preserve">Žena narozená ve Skopci sice působí na první pohled chladně a nepřístupně, avšak muž s jistou dávkou dobrodružství, který riskuje druhý pohled, objeví ženu neobyčejně smyslnou a vášnivou, jež nemá zábrany rozvíjet svou sexuální fantazii. Noc strávená s touto ženou může být plná rozkoše, pokud je ovšem po její vůli... </w:t>
        <w:br/>
        <w:br/>
        <w:t xml:space="preserve">Chladně a vypočítavě muže zhodnotí, aniž si toho on všimne; ví, zda má chloupky na hrudi, jaké nosí slipy, jakou používá vodu po holení nebo jak se jí dotýká. Shledá-li žena ve Skopci svůj protějšek jako objekt hodný své žádostivosti, akceptuje-li ho, použije všeho, aby ho dostala tam, kde ho chce mít. A zatímco vesele a bezstarostně žvatlá u kávy, promýšlí už strategii. Základní otázka zní: jak si na něm smlsnout? A jestliže se do toho už jednou dala, vynaloží obrovskou energii a její vynalézavost je bezmezná. Ale pozor! Máme tu co dělat se skutečnou egoistkou. Aby ukojila svou žádost, bere si, co potřebuje, a je-li to nutné, bere si to kdekoli a tak rychle, jak to její vyrušené tělo žádá. Pro jemnocitné donchuány to skutečně není. </w:t>
        <w:br/>
        <w:br/>
        <w:t xml:space="preserve">Pokud jde o toto potěšení, nelze od ní očekávat něhu ani dlouhé předehry. Muže vzruší a hlavu mu poplete tak, že není schopen jasně uvažovat. Žena Skopec totiž umí použít hlavu i tělo k tomu, aby ho přivedla k výkonu na plné obrátky. Dřív, než se partner stačí rozmyslet, jak si počínat, je už bez kalhot na pohovce (případně na nějakém mnohem nepohodlnějším místě), a ona v celé své odhalené kráse nad ním. </w:t>
        <w:br/>
        <w:br/>
        <w:t xml:space="preserve">Při milostném aktu je žena ve Skopci raději nahoře, chce ovládat a vidět partnera pod sebou. Vychutnává jeho podřízenou pozici, kdy je jí zdánlivě bezmocně vydán na milost a nemilost, i touhu v jeho očích. Vzrušuje ji postavení paní-otrok. V pozici nahoře může ostatně nejlépe určovat rytmus a pohyb tak, aby dospěla k orgasmu. Pod ní je nástroj její rozkoše. Pokud nesáhne žádaného vrcholu, nijak se před partnerem nestydí a ukojí se sama. Během milostné hry musí žena ve Skopci každou sekundu cítit, že se blíží k vrcholu; soustřeďuje se na to se zavřenýma očima a nepřeje si být rušena hlasitými steny ani ordinérními slůvky, které by ji měly rozvášnit. Má-li pocit, že jí partner nevěnuje dost pozornosti a počíná si sobecky, okamžitě hru přeruší. Ostatně nenávidí, když ji chce partner "překvapit" zezadu. Toho se tedy laskavě vyvarovat, jinak je po vášnivé noci. </w:t>
        <w:br/>
        <w:br/>
        <w:t xml:space="preserve">Žena ve Skopci mívá krátké, ale intenzivní románky, neboť je to svéhlavé stvoření, které vzrušuje dobrodružství. Ve svém sexuálním životě si tu a tam najde urostlého řidiče kamiónu nebo stavebního dělníka. Vzrušuje ji pot na jeho snědém svalnatém těle, hrubé rysy obličeje, pohledy, které ji nepokrytě vybízejí, aby dělala to, co on chce. To dráždí její smyslnost. Je to holá mužnost, již si ona pod sebou rozkošnicky podmaní. </w:t>
        <w:br/>
        <w:br/>
        <w:t xml:space="preserve">Žena ve Skopci by chtěla být žádoucí od hlavy až k patě. Nejraději by si nechala líbat prsty u nohy a současně laskat ňadra. Na těle má bezpočet erogenních zón, zvláště citlivá jsou však záda a vnitřní strany stehen i intimní oblast. Rozplývá se rozkoší, když ji partner hladí po holých zádech od krku až po zadeček a zase zpátky nebo když pátrá prsty po vnitřní straně stehen, až se ponoří do její svatyně. </w:t>
        <w:br/>
        <w:br/>
        <w:t xml:space="preserve">Vzrušuje ji také, jestliže jí partner fouká do ucha nebo saje ušní lalůčky. Dočista ztrácí hlavu, líbá-li ji muž s plnovousem, pod jehož vousy vibrují konečky nervů. Tu a tam má také ráda, když ji uchopí tvrdší ruka. Cítí drsnou dlaň, něžně a zároveň energicky putující po jejím těle, je to síla mužských svalů, která si ji na okamžik podmaňuje. Je-li rozvášněná, chce svou rozkoš ovládat sama, proto dává přednost pozici nahoře. Také ráda experimentuje, zkouŠí nové, ale jen když věří, že to povede k jejímu uspokojení. </w:t>
        <w:br/>
        <w:br/>
        <w:t xml:space="preserve">Fantazii ženy ve Skopci velice podněcuje vzrušující pornofilm. Bezuzdná soulož na obrazovce ji dovede rozvášnit až k šílenství.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19" w:name="mberan"/>
      <w:bookmarkEnd w:id="19"/>
      <w:r>
        <w:drawing>
          <wp:anchor behindDoc="0" distT="47625" distB="47625" distL="95250" distR="95250" simplePos="0" locked="0" layoutInCell="0" allowOverlap="1" relativeHeight="45">
            <wp:simplePos x="0" y="0"/>
            <wp:positionH relativeFrom="column">
              <wp:posOffset>0</wp:posOffset>
            </wp:positionH>
            <wp:positionV relativeFrom="line">
              <wp:posOffset>-34290</wp:posOffset>
            </wp:positionV>
            <wp:extent cx="904875" cy="695325"/>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40" t="-52" r="-40" b="-52"/>
                    <a:stretch>
                      <a:fillRect/>
                    </a:stretch>
                  </pic:blipFill>
                  <pic:spPr bwMode="auto">
                    <a:xfrm>
                      <a:off x="0" y="0"/>
                      <a:ext cx="904875" cy="695325"/>
                    </a:xfrm>
                    <a:prstGeom prst="rect">
                      <a:avLst/>
                    </a:prstGeom>
                  </pic:spPr>
                </pic:pic>
              </a:graphicData>
            </a:graphic>
          </wp:anchor>
        </w:drawing>
      </w:r>
      <w:r>
        <w:rPr>
          <w:rStyle w:val="StrongEmphasis"/>
          <w:rFonts w:cs="Verdana" w:ascii="Verdana" w:hAnsi="Verdana"/>
          <w:color w:val="000000"/>
          <w:sz w:val="17"/>
          <w:szCs w:val="17"/>
        </w:rPr>
        <w:t>Muž ve znamení berana: Lovecký pud</w:t>
      </w:r>
      <w:r>
        <w:rPr>
          <w:rFonts w:cs="Verdana" w:ascii="Verdana" w:hAnsi="Verdana"/>
          <w:color w:val="000000"/>
          <w:sz w:val="17"/>
          <w:szCs w:val="17"/>
        </w:rPr>
        <w:br/>
        <w:br/>
        <w:t xml:space="preserve">Skopec je lovec hledající kořist. Svou "oběť" lokalizuje rychle a zaměří se na cíl. Podvědomí mu již řekne, která se nechá pohltit i s chlupy. Většinou to bývá žena hledající ochranu, žena, jíž imponuje jeho mužnost a která akceptuje jeho naprostou dominantnost. V její přítomnosti se sice chová spíš chladně, ale hlavou mu už běží ty nejvášnivější scénky. Ještě vystřelí do společnosti své tolik obávané šípy, jež mají dokázat, jak je inteligentní, ale v příštím okamžiku si už svou vyvolenou představuje ve všech možných milostných pozicích. Svléká ji očima a při pouhém pohledu na knoflík u její halenky se mu sbíhají sliny. </w:t>
        <w:br/>
        <w:br/>
        <w:t xml:space="preserve">Jestliže mu žena, o niž se uchází, naznačí, že se jí to líbí, Skopcova dominující role se plně rozvine. Od této chvíle rozhoduje on co, jak a kde. Je-li na nějakou ženu zaměřen, vzrušuje ho na ní všechno: jak si pohrává s vlasy, její výstřih nebo jak si přehazuje nohu přes nohu a trochu se jí poodhrne sukně. To všechno ho zneklidňuje a znervózňuje - a ona teď bude za tato "muka" pykat. Skopec na lovu za kořistí by se neměl provokovat. Kdo se toho odváží, měl by také počítat s důsledky. Koketní hrátky, které nevedou k cíli, nejsou podle jeho gusta, a tady s ním nejsou žádné špásy. Žena, která s ním chce strávit noc, by měla instinktivně vycítit, že rozum tohoto muže ovládá rozkoš. Může to být tedy nebezpečné. Když je teď tak vydrážděný, chce jen rychle dosáhnout cíle. A proto žádné upejpání! </w:t>
        <w:br/>
        <w:br/>
        <w:t xml:space="preserve">Erotické dobrodružství nyní musí probíhat podle jeho představ. Cestou ke společnému hnízdečku lásky už přemýšlí, jak ji co nejrychleji svléknout. A pokud se ještě dokázal ovládnout a nesvedl ji hned v autě, vrhne se lačně na její tělo, sotva za nimi zapadnou dveře. Je ve svém živlu a soustředěně se dotýká rozhodujících míst. Její holá pleť je doslova alektrizující, rychle ji chce zbavit zbytečných šatů a zkoumat ji jazykem i rukama. Počíná si sice překvapivě něžně, ale to všechno se odehraje během několika sekund, neboť Skopec žádné dlouhé předehry nemiluje. Má chuť a chce ji uspokojit. Když do partnerky vnikne, je to osvobozující okamžik, a teď chce co nejrychleji dosáhnout vrcholu (raději ještě jednou, možná v noci, až ona bude spát). </w:t>
        <w:br/>
        <w:br/>
        <w:t xml:space="preserve">Skopec dává přednost dominantnímu postavení. Líbí se mu zejména, když před ním partnerka klečí a on si ji bere zezadu, případně ji zvedne, přitiskne ke zdi a vnikne do ní. Má teď v hlavě jedinou myšlenku: svůj orgasmus. Ji však právě jeho bezuzdná síla umí dohnat k šílenství. </w:t>
        <w:br/>
        <w:br/>
        <w:t xml:space="preserve">Třebaže si Skopec počíná v milostné hře dominantně a animálně, zatouží i po něžné ruce. Nejcitlivější zakončení nervů má na hlavě, v obličeji a na hrudi. Vzrušuje ho, když si mu partnerka hraje s vlasy, něžně ho hladí po čele, když putuje přes obličej a krk na hruď. Tuto něhu vychutnává se zavřenýma očima. Přitom se s ním musí zacházet velmi jemně, neboť teď je ve zcela jiném světě a nesmí být vyrušen náhlými pohyby nebo nevhodnými slovy. </w:t>
        <w:br/>
        <w:br/>
        <w:t xml:space="preserve">Skopce mimořádně vzrušuje hlasité sténání. To má pak pocit, že je opravdu dobrý a že svou roli perfektně ovládá. Dovede ženě přivodit takovou rozkoš, že ta až křičí, a to ho opět vzrušuje. </w:t>
        <w:br/>
        <w:br/>
        <w:t xml:space="preserve">Někdy má Skopec sklon k zapovězeným formám, možná dokonce k sadismu. V představách vidí svou partnerku nejraději na kolenou, jak jí dlaněmi pevně drží zadeček a miluje ji. Nebo si ji bere, když ani není připravená, a to tak rychle, že se kochá, jak ji vylekal. Protože má nejraději zcela oddanou partnerku, rád ji také připoutává. Ne že by s ní zacházel brutálně, ale její bezmocnost a bezbrannost ho velice vzrušuje, konečně si s ní může dělat, co chce. </w:t>
        <w:br/>
      </w:r>
    </w:p>
    <w:p>
      <w:pPr>
        <w:pStyle w:val="Normal"/>
        <w:spacing w:before="0" w:after="240"/>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6">
            <wp:simplePos x="0" y="0"/>
            <wp:positionH relativeFrom="column">
              <wp:posOffset>0</wp:posOffset>
            </wp:positionH>
            <wp:positionV relativeFrom="line">
              <wp:posOffset>-97155</wp:posOffset>
            </wp:positionV>
            <wp:extent cx="904875" cy="704850"/>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40" t="-51" r="-40" b="-51"/>
                    <a:stretch>
                      <a:fillRect/>
                    </a:stretch>
                  </pic:blipFill>
                  <pic:spPr bwMode="auto">
                    <a:xfrm>
                      <a:off x="0" y="0"/>
                      <a:ext cx="904875" cy="704850"/>
                    </a:xfrm>
                    <a:prstGeom prst="rect">
                      <a:avLst/>
                    </a:prstGeom>
                  </pic:spPr>
                </pic:pic>
              </a:graphicData>
            </a:graphic>
          </wp:anchor>
        </w:drawing>
      </w:r>
      <w:r>
        <w:rPr>
          <w:rFonts w:cs="Verdana" w:ascii="Verdana" w:hAnsi="Verdana"/>
          <w:color w:val="000000"/>
          <w:sz w:val="17"/>
          <w:szCs w:val="17"/>
        </w:rPr>
        <w:br/>
      </w:r>
      <w:bookmarkStart w:id="20" w:name="zvodnar"/>
      <w:bookmarkEnd w:id="20"/>
      <w:r>
        <w:rPr>
          <w:rStyle w:val="StrongEmphasis"/>
          <w:rFonts w:cs="Verdana" w:ascii="Verdana" w:hAnsi="Verdana"/>
          <w:color w:val="000000"/>
          <w:sz w:val="17"/>
          <w:szCs w:val="17"/>
        </w:rPr>
        <w:t>Žena ve znamení vodnáře: Sex ve vodě</w:t>
      </w:r>
      <w:r>
        <w:rPr>
          <w:rFonts w:cs="Verdana" w:ascii="Verdana" w:hAnsi="Verdana"/>
          <w:color w:val="000000"/>
          <w:sz w:val="17"/>
          <w:szCs w:val="17"/>
        </w:rPr>
        <w:br/>
        <w:br/>
        <w:t xml:space="preserve">Nikdo by to sice do ní neřekl, neboť je tolik mužů, kteří ji obklopují, ale ona sama je jako kaktusový květ, jenž rozkvétá jen zřídka. Ale když konečně rozkvete, vydá nejkrásnější květ. Její živá fantazie už dávno rozehrála všechny možnosti, jež svět smyslnosti může nabídnout, ale než tu či onu otestuje, může to trvat dlouho. Je to jenom tím, že je tak vybíravá. Líbí se jí mnoho mužů, ale ten, který ji skutečně uspokojuje, je zřejmě tak vzácný jako perla v mušli. Kromě toho by jí měl mít co nabídnout: dobrý vzhled, což neznamená, že by toužila po nějakém svalovci, dále inteligenci, vnímavost a vtip. Kdyby měla některá z těchto vlastností chybět, spí raději sama. </w:t>
        <w:br/>
        <w:br/>
        <w:t xml:space="preserve">Pro ženu ve Vodnáři není v popředí živočišný pud. Naopak, ona idealizuje lásku a sex je pro ni nejkrásnější, když je s tímto ideálem spojen. Potřebuje něhu. Muž, který ji chce skutečně okouzlit, by v ní měl již dříve nějakými doteky podnítit fantazii a vzbudit touhu, například tím, že jí jemně vezme za paži nebo si pohraje s jejími vlasy. Má ráda, když se jí během rozhovoru dívá hluboko do očí a skládá jí poklony. Ne že by se to nelíbilo každé ženě, ale pro ženu ve Vodnáři je to ještě mnohem důležitější a snad je to i důvod, proč si u halenky rozepne o knoflíček víc. </w:t>
        <w:br/>
        <w:br/>
        <w:t xml:space="preserve">Když je už jednou jaksepatří vyrušená, pak je možné všechno. Po opojné oslavě se šampaňským zmizí se svým galánem v taxíku. Nechá si líbit leccos, jen to nesmí být nestoudné. Při nesprávném pohybu je zaručeně po milostné noci. Partner musí předem přesně cítit, zda to ona připustí (předpokladem je tedy dokonalá vnímavost!). Také v takových situacích v ní ožije tvořivost a její nápaditost pak nezná meze. </w:t>
        <w:br/>
        <w:br/>
        <w:t xml:space="preserve">Mnohem více ji nadchne, když ji partner vyjde vstříc. Nejlíp by jí měl začít šeptat do ucha spoustu návrhů již ve výtahu nebo na schodišti, které vede přes čtyři poschodí k jejímu bytu. Tak se dostane do postele aspoň v té správné náladě. Ale okamžik, prosím! I když je partner již velice vzrušen, nesmí zapomínat na něhu a ohleduplnost. Žena ve Vodnáři má ráda, když ji partner svléká pomalu a obdivuje přitom její tělesné půvaby. </w:t>
        <w:br/>
        <w:br/>
        <w:t xml:space="preserve">Jako pravá Vodnářka nemá nic proti společné horké sprše nebo pěnové koupeli ve dvou při svíčkách. Má ráda, když se pomocí vonného oleje do koupele tře o partnerovo tělo nebo když se vzájemně mydlí. Když se může milovat ve vodě, je eroticky ve svém živlu - ale snad by si měla najít velkorysejší místo, než je vana, protože pro vzájemné něžnůstky je třeba dost místa. </w:t>
        <w:br/>
        <w:br/>
        <w:t xml:space="preserve">Ráda by se natáhla, aby začala dlouhá předehra. Žena ve Vodnáři zachází se svými milenci velice něžně. Snad proto, že ji velmi přitahují starší nebo zdrženlivější muži. Nebo je to spíš přiznání? Mívá také často poměr se ženatými pány, kteří si jí stěžují na svou frustraci. Při její potřebě dát partnerovi něho ustupují do pozadí dokonce i vlastní požadavky, což se pak někdy zneužívá. Je smyslná, aktivně se dotýká partnerova těla, prsty objíždí jeho obrysy, cítí, kde má napjaté svaly. Také její tělo lze nejlépe dobýt mužovýma vnímavýma rukama. </w:t>
        <w:br/>
        <w:br/>
        <w:t xml:space="preserve">Žena ve Vodnáři je obdařena hravou fantazií, jíž dává přednost před tvrdým živočišným sexem. Vždy si vymýšlí nové varianty, jak by mohla partnera vzrušovat a laskat, a podobá se přitom moři, v němž vlna za vlnou neustále přináší něco nového. Erogenní zóny má na nohou, na chodidlech, na dolní části zad a na genitáliích. Kromě manuálního laskání v těchto místech vychutnává masáže. Masáž zad rozproudí ve vodnářské ženě krev. </w:t>
        <w:br/>
        <w:br/>
        <w:t xml:space="preserve">Pak by ji měl partner něžně obrátit, položit pod sebe a pomalu do ní vniknout. Klasickou polohu má žena ve Vodnáři ráda s drobnými obměnami. Většinou uvolněně leží na zádech a nohama objímá partnerův trup. Dolní částí svého trupu vychází lehkými pohyby partnerovi vstříc. Žena ve Vodnáři v sobě nemusí nutně cítit mužské pohlaví, aby dospěla k vrcholu rozkoše. Tip: pokud by veškeré snažení k uspokojení ženy ve Vodnáři nestačilo, přenechte to její vlastní zručnosti.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rPr>
          <w:rFonts w:cs="Verdana" w:ascii="Verdana" w:hAnsi="Verdana"/>
          <w:color w:val="000000"/>
          <w:sz w:val="17"/>
          <w:szCs w:val="17"/>
        </w:rPr>
        <w:br/>
      </w:r>
      <w:bookmarkStart w:id="21" w:name="mvodnar"/>
      <w:bookmarkEnd w:id="21"/>
      <w:r>
        <w:drawing>
          <wp:anchor behindDoc="0" distT="47625" distB="47625" distL="95250" distR="95250" simplePos="0" locked="0" layoutInCell="0" allowOverlap="1" relativeHeight="47">
            <wp:simplePos x="0" y="0"/>
            <wp:positionH relativeFrom="column">
              <wp:posOffset>0</wp:posOffset>
            </wp:positionH>
            <wp:positionV relativeFrom="line">
              <wp:posOffset>-27305</wp:posOffset>
            </wp:positionV>
            <wp:extent cx="904875" cy="704850"/>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40" t="-51" r="-40" b="-51"/>
                    <a:stretch>
                      <a:fillRect/>
                    </a:stretch>
                  </pic:blipFill>
                  <pic:spPr bwMode="auto">
                    <a:xfrm>
                      <a:off x="0" y="0"/>
                      <a:ext cx="904875" cy="704850"/>
                    </a:xfrm>
                    <a:prstGeom prst="rect">
                      <a:avLst/>
                    </a:prstGeom>
                  </pic:spPr>
                </pic:pic>
              </a:graphicData>
            </a:graphic>
          </wp:anchor>
        </w:drawing>
      </w:r>
      <w:r>
        <w:rPr>
          <w:rStyle w:val="StrongEmphasis"/>
          <w:rFonts w:cs="Verdana" w:ascii="Verdana" w:hAnsi="Verdana"/>
          <w:color w:val="000000"/>
          <w:sz w:val="17"/>
          <w:szCs w:val="17"/>
        </w:rPr>
        <w:t>Muž ve znamení vodnáře: Smělý chlap bez vůdcovských ambicí</w:t>
      </w:r>
      <w:r>
        <w:rPr>
          <w:rFonts w:cs="Verdana" w:ascii="Verdana" w:hAnsi="Verdana"/>
          <w:color w:val="000000"/>
          <w:sz w:val="17"/>
          <w:szCs w:val="17"/>
        </w:rPr>
        <w:br/>
        <w:br/>
        <w:t xml:space="preserve">Představme si romantický obraz. Jmenuje se "Hra vln" a zobrazuje spokojeného boha moře, obklopeného vodními vílami. Odpovídá to totiž docela dobře Vodnářově erotickému naladění, rád to provádí v chladném či teplém mokrém prostředí. Od prvního setkání je to hra: se slovy, s komplimenty, později s jeho rukama a prsty, neboť žádný z jeho pohybů není soustředěn přímo na celek. Pro Vodnáře jsou všechny ty opičky kolem důležitější než sám milostný akt, v jistém smyslu dává přednost předehře před zbytkem opery. Rád odsouvá rozhodující okamžik a raději si vymýšlí něco jiného. Tak se může stát, že pravý okamžik propase. </w:t>
        <w:br/>
        <w:br/>
        <w:t xml:space="preserve">Žena pro něj není objektem sexu. Jeho pohled se neredukuje jen na ženino poprsí a zadeček. Nejdřív chce poznat její nitro, duši, přičemž si počíná pomalu a šetrně. Člověk si to musí představit jako v napínavém filmu. Scénu za scénou to spěje k vyvrcholení. Některé ženě připadá pomalý, zvláště když je přesvědčená o tom, že muž si musí počínat jako skutečný chlap, aby dal najevo, že se o ni vážně uchází. U Vodnáře to prostě probíhá jinak. S ním partnerka prožívá hrátky vln a nechá se hnát a unášet bez cíle a bez námahy. </w:t>
        <w:br/>
        <w:br/>
        <w:t xml:space="preserve">Vodnář jde jen málokdy se ženou do postele hned první večer. Pokud ji ale jaksepatří poznal, najde pro sebe a pro ni hezké místo rozkoše, kde milostný akt správně inscenoval. Může to být v nějakém romantickém hotelu mimo město nebo o prodlouženém víkendu na jeho chatě. </w:t>
        <w:br/>
        <w:br/>
        <w:t xml:space="preserve">Postel je pro Vodnáře jako velká dobrodružná louka s nesčetnými možnostmi. Tou nejkrásnější hračkou je žena, Neobejde se to bez dlouhé předehry, při níž zkoumá tělo své milované rukama, nosem i ústy. Její tělo si takříkajíc dobývá něžnůstkami. Často je hledáním nových nápadů sám tak vzrušen, že ztrácí souvislost. Snadno se nechá odpoutat jiným hezkým detailem jejího těla nebo jejíma něžnýma rukama, které se ho dotýkají, takže pozbývá orientace a už neví, co si počít. Je na ní, aby ho jemně sváděla, aby usměrňovala jeho ruce na místa, kde se jí to líbí, anebo aby byla sama aktivní. Vodnáře lze dovést k čemukoli, ale s taktem - je třeba skutečného umění svádět, v tom pravém smyslu slova. </w:t>
        <w:br/>
        <w:br/>
        <w:t xml:space="preserve">Vodnář má rád, když se žena jemně svým tělem otírá o jeho tělo. Vzrušuje ho, když si hraje s jeho vlasy a hladí ho po šíji. Skutečné erogenní zóny však má na chodidlech, na lýtkách a pod koleny. Chce-li ho žena vlákat do postele, například během příjemného večera doma, měla by si jeho nohy položit na klín a pomalu mu masírovat chodidla a pod nohavicemi mu hladit lýtka a kotníky. Nebude trvat dlouho, a... </w:t>
        <w:br/>
        <w:br/>
        <w:t xml:space="preserve">Při milostném aktu má rád polohu, kdy se žena této partie jeho těla dotýká, například takto: on ji miluje vestoje a ona ho objímá nohama tak, že se chodidly opírá o jeho podkolení a lýtka. Anebo také klečí na posteli a chodidly se dotýká jeho nohou, zatímco on ji miluje zezadu. Vodnář má vůbec rád drobné rychlé pohyby střídané s pomalejšími a jdoucími do větší hloubky. Často však také hraje špičkou svého údu a dráždí ji. </w:t>
        <w:br/>
        <w:br/>
        <w:t xml:space="preserve">Jinak Vodnář nedává přednost žádné určité poloze, zato až příliš rád experimentuje. Sex musí být proměnlivý, stále stejná poloha a stejný průběh ho nudí. Proto také lačně čítá knihy o sexu a erotice. V rámci jeho experimentálního zájmu mohou vypadat některé variace při milostné hře velmi komplikovaně. Rozhodně však nebude svou milovanou přemlouvat k akrobatickým výkonům - a když už, předem to s ní projedná a získá si její souhlas. Sex s Vodnářem je jako cirkus bez čísel s šelmami.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6" t="-420" r="-6" b="-420"/>
                    <a:stretch>
                      <a:fillRect/>
                    </a:stretch>
                  </pic:blipFill>
                  <pic:spPr bwMode="auto">
                    <a:xfrm>
                      <a:off x="0" y="0"/>
                      <a:ext cx="5543550" cy="85725"/>
                    </a:xfrm>
                    <a:prstGeom prst="rect">
                      <a:avLst/>
                    </a:prstGeom>
                  </pic:spPr>
                </pic:pic>
              </a:graphicData>
            </a:graphic>
          </wp:inline>
        </w:drawing>
      </w:r>
    </w:p>
    <w:p>
      <w:pPr>
        <w:pStyle w:val="Normal"/>
        <w:spacing w:before="0" w:after="240"/>
        <w:rPr/>
      </w:pPr>
      <w:r>
        <w:drawing>
          <wp:anchor behindDoc="0" distT="47625" distB="47625" distL="95250" distR="95250" simplePos="0" locked="0" layoutInCell="0" allowOverlap="1" relativeHeight="48">
            <wp:simplePos x="0" y="0"/>
            <wp:positionH relativeFrom="column">
              <wp:posOffset>0</wp:posOffset>
            </wp:positionH>
            <wp:positionV relativeFrom="line">
              <wp:posOffset>-102870</wp:posOffset>
            </wp:positionV>
            <wp:extent cx="904875" cy="704850"/>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40" t="-51" r="-40" b="-51"/>
                    <a:stretch>
                      <a:fillRect/>
                    </a:stretch>
                  </pic:blipFill>
                  <pic:spPr bwMode="auto">
                    <a:xfrm>
                      <a:off x="0" y="0"/>
                      <a:ext cx="904875" cy="704850"/>
                    </a:xfrm>
                    <a:prstGeom prst="rect">
                      <a:avLst/>
                    </a:prstGeom>
                  </pic:spPr>
                </pic:pic>
              </a:graphicData>
            </a:graphic>
          </wp:anchor>
        </w:drawing>
      </w:r>
      <w:r>
        <w:rPr>
          <w:rFonts w:cs="Verdana" w:ascii="Verdana" w:hAnsi="Verdana"/>
          <w:color w:val="000000"/>
          <w:sz w:val="17"/>
          <w:szCs w:val="17"/>
        </w:rPr>
        <w:br/>
      </w:r>
      <w:bookmarkStart w:id="22" w:name="zlev"/>
      <w:bookmarkEnd w:id="22"/>
      <w:r>
        <w:rPr>
          <w:rStyle w:val="StrongEmphasis"/>
          <w:rFonts w:cs="Verdana" w:ascii="Verdana" w:hAnsi="Verdana"/>
          <w:color w:val="000000"/>
          <w:sz w:val="17"/>
          <w:szCs w:val="17"/>
        </w:rPr>
        <w:t>Žena ve znamení lva: Kočičí mazlení</w:t>
      </w:r>
      <w:r>
        <w:rPr>
          <w:rFonts w:cs="Verdana" w:ascii="Verdana" w:hAnsi="Verdana"/>
          <w:color w:val="000000"/>
          <w:sz w:val="17"/>
          <w:szCs w:val="17"/>
        </w:rPr>
        <w:br/>
        <w:br/>
        <w:t>Od ženy ve Lvu nesmí muž hlavně očekávat, že mu vyjde na půl cesty vstříc. Měl by být vlastně šťasten, že ji může mí, i když třeba jen na jednu noc. Tváří se svůdně, ale pouhé kývnutí prstem musí stačit, aby se předmět její rozkoše vydal jejím směrem, vlastně to má chápat jako rozkaz.</w:t>
        <w:br/>
        <w:br/>
        <w:t xml:space="preserve">Lvici vzrušuje mužný pach, ideálně by to měla být směs lehkého potu a vody po holení. Má velmi citlivý nos a člověk by si mohl myslet, že se při hledání partnera orientuje čichem. Kromě toho by jeho tělo mělo odpovídat jejímu estetickému vnímání. Vzrušuje ji svalnatá mužská postava (ale žádné velké bicepsy, prosím!), hladká vláčná pleť a především napjaté hýždě, aby pod svými dlaněmi cítila pevné formy. Jinak její partner nikdy přesně neví, na co právě myslí, je nevypočitatelná. Dovede být předoucí kočka i šelma. Obzvláště "nebezpečné" je zdržovat se vedle Lvice na parném slunci, na pláži nebo v lese. Příroda a slunce spolu s partnerovou vůní jsou pro ni výbušná směs. Vzrušují ji natolik, že ho nemilosrdně přepadne a užívá si. Také procházka po hřbitově za soumraku ji určitých okolností může vydráždit natolik, že partnera požádá, aby ji okamžitě a na místě na tvrdé lavičce. Moment nebezpečí, představa, že by někdo mohl jít kolem, pocit její rozkoše jen zesiluje. </w:t>
        <w:br/>
        <w:br/>
        <w:t xml:space="preserve">Žena ve Lvu se však nemiluje ráda jen v lůně přírody nebo na nějakém mimořádném místě. Když pro ni muž něco znamená, umí vytvořit působivou atmosféru i mezi vlastními Čtyřmi stěnami. Zde předvede úplný ceremoniál svádění, od sexy prádla až po stříbrný svícen vedle pohovky a tanec bosky, to všechno patří k věci. Pomalu a s plným požitkem se svléká a přitom vychutnává partnerův němý obdiv (světlo by mělo být dost jasné, aby ji mohl dobře vidět). Když má dojem, že ho dost vzrušila, své vystoupení skončí, protože teď chce být hýčkána. Pro ženu Lvu je obzvláště důležitá dlouhá předehra. Zjihne, jestliže ji partner něžně olizuje tvář, uši nebo krk a když přitom dlaněmi putuje po vnitřních stranách jejích stehem. Lvice musí mít pocit, že celé její tělo je zahrnuto něhou. Kdo má dost empatie, může ji přivést k orgasmu už tím, že ji dlouho hladí po zádech nebo šíji. Žena ve Lvu lační po něze, mazlí se, jak je to jen možné. </w:t>
        <w:br/>
        <w:br/>
        <w:t xml:space="preserve">Žena ve Lvu ostatně není jen mazlivá kočka. Má také ráda, když muž při milostném aktu projeví trochu tvrdosti a síly. Nechá se klidně milovat intenzivně zezadu, ale těžkopádnost a hrubost odmítá. Může se vzdát a odevzdat, neztrácí však přitom ze zřetele svůj cíl - dosáhnout orgasmu. Orgasmus je pro ni důležitý, proto také partnerovi naznačuje, jak by to chtěla. Aby svou rozkoš udržela ve správných kolejích, bývá ráda nahoře. Někdy sama určuje tempo, nejdůležitější však pro ni je harmonie s ním. Sedí na partnerovi, nechá ho vyšplhat na půl cesty po žebříku do nebes, pak mu vyjde vstříc a rytmicky se přizpůsobí jeho pohybům. Houpá se s ním, přičemž se ráda předklání, aby jí partner mohl jazykem laskat hroty ňader. </w:t>
        <w:br/>
        <w:br/>
        <w:t xml:space="preserve">Žena ve Lvu nemá sklon k experimentům ani k výstřednímu sexu. Především chce být vzrušována něhou, do postele potřebuje citlivého a vnímavého partnera, který nešetří časem na průzkum jejích erogenních zón, partnera, jemuž může věřit, aby se mu mohla oddat. A muž, který ví, jak ji rozvášnit, bude odměněn zážitkem sdílet lože se zkrocenou Lvicí. </w:t>
        <w:br/>
      </w:r>
    </w:p>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5543550" cy="857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 t="-420" r="-6" b="-420"/>
                    <a:stretch>
                      <a:fillRect/>
                    </a:stretch>
                  </pic:blipFill>
                  <pic:spPr bwMode="auto">
                    <a:xfrm>
                      <a:off x="0" y="0"/>
                      <a:ext cx="5543550" cy="85725"/>
                    </a:xfrm>
                    <a:prstGeom prst="rect">
                      <a:avLst/>
                    </a:prstGeom>
                  </pic:spPr>
                </pic:pic>
              </a:graphicData>
            </a:graphic>
          </wp:inline>
        </w:drawing>
      </w:r>
    </w:p>
    <w:p>
      <w:pPr>
        <w:pStyle w:val="Normal"/>
        <w:rPr/>
      </w:pPr>
      <w:r>
        <w:rPr>
          <w:rFonts w:cs="Verdana" w:ascii="Verdana" w:hAnsi="Verdana"/>
          <w:color w:val="000000"/>
          <w:sz w:val="17"/>
          <w:szCs w:val="17"/>
        </w:rPr>
        <w:br/>
      </w:r>
      <w:bookmarkStart w:id="23" w:name="mlev"/>
      <w:bookmarkEnd w:id="23"/>
      <w:r>
        <w:drawing>
          <wp:anchor behindDoc="0" distT="47625" distB="47625" distL="95250" distR="95250" simplePos="0" locked="0" layoutInCell="0" allowOverlap="1" relativeHeight="49">
            <wp:simplePos x="0" y="0"/>
            <wp:positionH relativeFrom="column">
              <wp:posOffset>0</wp:posOffset>
            </wp:positionH>
            <wp:positionV relativeFrom="line">
              <wp:posOffset>-97790</wp:posOffset>
            </wp:positionV>
            <wp:extent cx="904875" cy="704850"/>
            <wp:effectExtent l="0" t="0" r="0" b="0"/>
            <wp:wrapSquare wrapText="bothSides"/>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40" t="-51" r="-40" b="-51"/>
                    <a:stretch>
                      <a:fillRect/>
                    </a:stretch>
                  </pic:blipFill>
                  <pic:spPr bwMode="auto">
                    <a:xfrm>
                      <a:off x="0" y="0"/>
                      <a:ext cx="904875" cy="704850"/>
                    </a:xfrm>
                    <a:prstGeom prst="rect">
                      <a:avLst/>
                    </a:prstGeom>
                  </pic:spPr>
                </pic:pic>
              </a:graphicData>
            </a:graphic>
          </wp:anchor>
        </w:drawing>
      </w:r>
      <w:r>
        <w:rPr>
          <w:rStyle w:val="StrongEmphasis"/>
          <w:rFonts w:cs="Verdana" w:ascii="Verdana" w:hAnsi="Verdana"/>
          <w:color w:val="000000"/>
          <w:sz w:val="17"/>
          <w:szCs w:val="17"/>
        </w:rPr>
        <w:t>Muž ve znamení lva: Milostný akt s rituály</w:t>
      </w:r>
      <w:r>
        <w:rPr>
          <w:rFonts w:cs="Verdana" w:ascii="Verdana" w:hAnsi="Verdana"/>
          <w:color w:val="000000"/>
          <w:sz w:val="17"/>
          <w:szCs w:val="17"/>
        </w:rPr>
        <w:br/>
        <w:br/>
        <w:t xml:space="preserve">Ženy a sex jsou pro muže ve Lvu stejně důležité jako voda a potrava. Nebo snad musí někomu dokazovat, jak je bezvadný? Lev je silná sexuální osobnost, a proto rada všem ženám, kterých se to týká: Lev se nikdy nesmí vodit za nos. Žertování nemá rád. Kdo není ochoten ho následovat až do konce, ten by si sním neměl začínat. A ono "až do konce" je míněno doslova. </w:t>
        <w:br/>
        <w:br/>
        <w:t xml:space="preserve">Žena musí být schopna bezpodmínečně se mu oddat. Muž ve Lvu není erotoman, má však k sexu takový vztah, který dnes většinu lidí pobuřuje. Žena, speciálně ta "jeho", ho má především uspokojovat. Proto o ni také pečuje. Pro muže ve Lvu je to odnepaměti rituál, cítí to tak. Protože on je vždy připraven, musí být připravena i ona; když chce on, musí chtít také ona. Jakmile vyšle signál o své touze, měla by se partnerka již duševně připravovat na milostný akt. Jednou se může stát, že mu odmítne, nikoli však podruhé, to by chápal jako porážku. </w:t>
        <w:br/>
        <w:br/>
        <w:t xml:space="preserve">Vzrušuje ho, chová-li se žena poněkud zdrženlivě a tajemně, ale během erotických chvil svou zdrženlivost odloží. Muž ve Lvu má na milování velkou chuť. Milostný akt inscenuje a svou partnerku vede. Při předehře ji zahrnuje něhou a vychutnává její rozkošnickou odevzdanost, Pozoruje ji, protože její vzrůstající vzrušení stupňuje také jeho rozkoš. Rád líbá dlouze a intenzivně, jazykem jí laská bradavky a potrpí si na fellatio. Také se mu samozřejmě líbí, když je sám laskán. Zvláště citlivý bývá na vnitřní straně stehen nebo v oblasti hýždí. Něžné hlazení v těchto místech ho velice vzrušuje. Také se nechá rád "obsloužit". Líně a relaxovaně vychutnává situaci, předem však naznačí, co má partnerka dělat. S oblibou se na ni dívá při cunnilingu nebo pozoruje, jak se na něm pomalu pohybuje. Muž ve Lvu má totiž sklon k voyeurismu. </w:t>
        <w:br/>
        <w:br/>
        <w:t xml:space="preserve">Zachce-li se mu náhle aktivity, nesmí se jeho milovaná chovat nedůtklivě. Jeho pánovitým požadavkům se musí přizpůsobit. Miluje ji zezadu, ruce jí zaboří do boků (mnohou ženu jistě napadne, že to jsou lví tlapy) a počíná si energicky. Je-li nahoře, má rád její nohy na svých ramenou. Chce, aby si s ní mohl dělat, co chce, potřebuje její tělo zcela vlastnit. Partnerka často musí mít i jisté akrobatické nadání, aby stačila jeho požadavkům, a také dobrou kondici. Muž ve Lvu je vytrvalý, nikoli však z egoistických důvodů. Má potřebu svou partnerku uspokojovat. Když ji přivede k orgasmu, cítí se schopný (a silný). </w:t>
        <w:br/>
        <w:br/>
        <w:t>Pro Lva je obzvláště důležitá harmonie s milovanou osobou, pocit, že oba dávají i berou. Žena, která Lva akceptuje takového, jaký je, v něm nebude spatřovat egoistu ani otrokáře, nýbrž s ním zažije krásné a vzrušující noci - kdo ví, třeba dokonce i po dvacetiletém manželstv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image" Target="media/image1.png"/><Relationship Id="rId21" Type="http://schemas.openxmlformats.org/officeDocument/2006/relationships/image" Target="media/image6.png"/><Relationship Id="rId22" Type="http://schemas.openxmlformats.org/officeDocument/2006/relationships/image" Target="media/image1.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7.png"/><Relationship Id="rId26" Type="http://schemas.openxmlformats.org/officeDocument/2006/relationships/image" Target="media/image1.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8.png"/><Relationship Id="rId30" Type="http://schemas.openxmlformats.org/officeDocument/2006/relationships/image" Target="media/image1.png"/><Relationship Id="rId31" Type="http://schemas.openxmlformats.org/officeDocument/2006/relationships/image" Target="media/image9.png"/><Relationship Id="rId32" Type="http://schemas.openxmlformats.org/officeDocument/2006/relationships/image" Target="media/image1.png"/><Relationship Id="rId33" Type="http://schemas.openxmlformats.org/officeDocument/2006/relationships/image" Target="media/image9.png"/><Relationship Id="rId34" Type="http://schemas.openxmlformats.org/officeDocument/2006/relationships/image" Target="media/image1.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image" Target="media/image10.png"/><Relationship Id="rId38" Type="http://schemas.openxmlformats.org/officeDocument/2006/relationships/image" Target="media/image1.png"/><Relationship Id="rId39" Type="http://schemas.openxmlformats.org/officeDocument/2006/relationships/image" Target="media/image11.png"/><Relationship Id="rId40" Type="http://schemas.openxmlformats.org/officeDocument/2006/relationships/image" Target="media/image1.png"/><Relationship Id="rId41" Type="http://schemas.openxmlformats.org/officeDocument/2006/relationships/image" Target="media/image11.png"/><Relationship Id="rId42" Type="http://schemas.openxmlformats.org/officeDocument/2006/relationships/image" Target="media/image1.png"/><Relationship Id="rId43" Type="http://schemas.openxmlformats.org/officeDocument/2006/relationships/image" Target="media/image12.png"/><Relationship Id="rId44" Type="http://schemas.openxmlformats.org/officeDocument/2006/relationships/image" Target="media/image1.png"/><Relationship Id="rId45" Type="http://schemas.openxmlformats.org/officeDocument/2006/relationships/image" Target="media/image12.png"/><Relationship Id="rId46" Type="http://schemas.openxmlformats.org/officeDocument/2006/relationships/image" Target="media/image1.png"/><Relationship Id="rId47" Type="http://schemas.openxmlformats.org/officeDocument/2006/relationships/image" Target="media/image13.png"/><Relationship Id="rId48" Type="http://schemas.openxmlformats.org/officeDocument/2006/relationships/image" Target="media/image1.png"/><Relationship Id="rId49" Type="http://schemas.openxmlformats.org/officeDocument/2006/relationships/image" Target="media/image13.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6:53:00Z</dcterms:created>
  <dc:creator>Jiří Laksar</dc:creator>
  <dc:description/>
  <dc:language>en-US</dc:language>
  <cp:lastModifiedBy>Petulka</cp:lastModifiedBy>
  <dcterms:modified xsi:type="dcterms:W3CDTF">2004-02-14T16:53:00Z</dcterms:modified>
  <cp:revision>2</cp:revision>
  <dc:subject/>
  <dc:title> </dc:title>
</cp:coreProperties>
</file>