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Šest krasných baj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O kočič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ěži kočička přes koleje, zrovna jede lokomotiva a ujede jí kousek ocásk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čička se otočí a říká si: "Škoda ocásku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ak se vrátí, bere ujetý ocásek do tlamičky a vtom jede lokomotiva zpěta přejede jí celou hlavu.</w:t>
      </w:r>
    </w:p>
    <w:p>
      <w:pPr>
        <w:pStyle w:val="Normal"/>
        <w:jc w:val="center"/>
        <w:rPr/>
      </w:pPr>
      <w:r>
        <w:rPr>
          <w:sz w:val="24"/>
        </w:rPr>
        <w:t>A to je konec baj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naučení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ejedna kočička i pro malý ocásek ztratí celou hlavu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O zajíčko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jíček si koupil nove ferari a ujíždí s ním po lese. A tu náhle uslyšívolání o pomoc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ystoupí, koukne do hluboké díry a vidí v ní vlk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vlk pak povídá: "zajíčku, zajíčku, když mne vytáhneš ven, tak budemenadosmrti kamarádi a nesežeru tě.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jíček uvěří, zapřáhne lano za ferari, naturuje motor a vytáhne vlka ven z dír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uhý den si to vlk peláší po lese a najednou zaslechne:</w:t>
      </w:r>
    </w:p>
    <w:p>
      <w:pPr>
        <w:pStyle w:val="Normal"/>
        <w:jc w:val="center"/>
        <w:rPr/>
      </w:pPr>
      <w:r>
        <w:rPr>
          <w:sz w:val="24"/>
        </w:rPr>
        <w:t>"Pomoooc, pomoooc", tak se koukne do díry a v ní je zají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klepe si na čelo a říká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No dobře zajíci, včeras pomohl ty mne, dneska já tobě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lk se tedy otočí zadkem k díře, spustí dolů svůj ocas, zajíček se ho chytnea pak už vlk jen škubn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zajíček je zachráněn.</w:t>
      </w:r>
    </w:p>
    <w:p>
      <w:pPr>
        <w:pStyle w:val="Normal"/>
        <w:jc w:val="center"/>
        <w:rPr/>
      </w:pPr>
      <w:r>
        <w:rPr>
          <w:sz w:val="24"/>
        </w:rPr>
        <w:t>A to je konec baj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naučení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dyž máš pořádnej ocas, nepotřebuješ žádný ferar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 pse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 veterináře se sejdou tři psi: bernardýn, vlčák a pudl a začnou sivypravovat své životní příběh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ernardýn začne: "Dělal jsem u horské služby. Nosil jsem na krku soudek rumu a zachraňoval lidičk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Jednou jsem se ale neudržel a vypil jsem ze soudku všechen rum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a ted jsem tady na utraceni...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lčák pokračuje: "Já jsem dělal slepeckého psa. Jednou jsem převáděl pána přes ulic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uviděl jsem krásnou fenk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eudržel jsem se, rozběhl se za ní apana přejelo aut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a ted jsem tady na utracení...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nakonec vypráví svůj příběh pud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"To já jsem si to takhle šmejdil po bytě, vlítnu do koupelny a moje krásná panička zrovna vylejzala z van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já sem se taky neudržel...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vlčák s bernardýnem doplnili: "Takže s náma na utraceni!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udl na to: "Nee!, ostříhat drápky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o je konec baj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Ponaučeni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 zdravém těle, zdravý pes.</w:t>
      </w:r>
      <w:r>
        <w:br w:type="page"/>
      </w:r>
    </w:p>
    <w:p>
      <w:pPr>
        <w:pStyle w:val="Normal"/>
        <w:jc w:val="center"/>
        <w:rPr>
          <w:rFonts w:ascii="ItalicC" w:hAnsi="ItalicC" w:cs="ItalicC"/>
          <w:b/>
          <w:b/>
          <w:sz w:val="24"/>
        </w:rPr>
      </w:pPr>
      <w:r>
        <w:rPr>
          <w:rFonts w:cs="ItalicC" w:ascii="ItalicC" w:hAnsi="ItalicC"/>
          <w:b/>
          <w:sz w:val="24"/>
        </w:rPr>
        <w:t>O zebře</w:t>
      </w:r>
    </w:p>
    <w:p>
      <w:pPr>
        <w:pStyle w:val="Normal"/>
        <w:jc w:val="center"/>
        <w:rPr>
          <w:rFonts w:ascii="ItalicC" w:hAnsi="ItalicC" w:cs="ItalicC"/>
          <w:b/>
          <w:b/>
          <w:sz w:val="24"/>
        </w:rPr>
      </w:pPr>
      <w:r>
        <w:rPr>
          <w:rFonts w:cs="ItalicC" w:ascii="ItalicC" w:hAnsi="ItalicC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ladá zebra si vyjde do světa. Jde takhle cestou a potka slepi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Jejej... copak vy jste zač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y jsme slepi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A k čemupak jste dobré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y snášíme vej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břička jde dál, a potká kráv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A copak jste zač vy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y jsme kráv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A k čemu jste dobré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y dáváme mlék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ladinká zebra pokračuje v cestě, až narazí na ohradu s koňmi.</w:t>
      </w:r>
    </w:p>
    <w:p>
      <w:pPr>
        <w:pStyle w:val="Normal"/>
        <w:jc w:val="center"/>
        <w:rPr/>
      </w:pPr>
      <w:r>
        <w:rPr>
          <w:sz w:val="24"/>
        </w:rPr>
        <w:t>- Jee... a kdo jste vy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y jsme plemenní hřeb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Ju, a k čemu jste dobří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n nejbližší si ji prohledne od uší až k ocasu a opáčí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Sundej si to pyžamo a my ti to předvedem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o je konec baj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Ponaučení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do se moc ptá, moc se doví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Bajka o myši a vod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ze myška po poušti a kolem krku má uvázanou velkou růžovou mašl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 několika dnech se doplazí vysílená ke studn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Studánko studánko, dej mi vodu nebo zhy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tudánka na to : Když mi dáš svou mašli tak já ti dám vod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Ale já ti nemůžu dát svou mašli, to je po babič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ška se tedy nenapila a po několika hodinách zemřel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 ní se vydala do pouště druhá myška, taky s růžovou mašlí kolem krk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y se po několika dnech doplazila ke studn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Studánko dej mi vodu nebo zhyn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tudánka na to : Když mi dáš svou mašli tak já ti dám vod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šk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No ona je sice po babičce, ale voda je přednější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dánka dala vodu, myška se napila plazila se dal, ale za par dnů stejně zemřel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A ponaučení pro dívky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áš, nedáš, stejně chcípneš.</w:t>
      </w:r>
      <w:r>
        <w:br w:type="page"/>
      </w:r>
    </w:p>
    <w:p>
      <w:pPr>
        <w:pStyle w:val="Zkladntext3"/>
        <w:rPr/>
      </w:pPr>
      <w:r>
        <w:rPr/>
        <w:t>O kočičce II:</w:t>
      </w:r>
    </w:p>
    <w:p>
      <w:pPr>
        <w:pStyle w:val="Zkladntext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ladová mšice si našla krásnej-šťavnatej-zelenej lísteček a už se těší, jaksi na něm pochutná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tu ránu přilítne hladová beruška a říká: "Mšice, mšice, já mám hlad a tak tě sním".</w:t>
      </w:r>
    </w:p>
    <w:p>
      <w:pPr>
        <w:pStyle w:val="Normal"/>
        <w:jc w:val="center"/>
        <w:rPr/>
      </w:pPr>
      <w:r>
        <w:rPr>
          <w:sz w:val="24"/>
        </w:rPr>
        <w:t>A mšice na to: "Ale beruško, já jsem tak hubená, počkej až okousám ten list,pak se najíš i ty víc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a jak tam beruška čeká na to, až se mšice napapá, přilítne hladovej ptáček a povídá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Beruško, beruško, já mám takovej hlad, že tě musím sezobnout".</w:t>
      </w:r>
    </w:p>
    <w:p>
      <w:pPr>
        <w:pStyle w:val="Normal"/>
        <w:jc w:val="center"/>
        <w:rPr/>
      </w:pPr>
      <w:r>
        <w:rPr>
          <w:sz w:val="24"/>
        </w:rPr>
        <w:t>A beruška na to: "Počkej ptáčku, počkej, já jsem taky hladová a čekám tady na mšici, která ukusuje list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 už tam čeká i ptáček a nejednou se zničeho nic objeví hladová kočička a povídá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Ptáčku, ptáčku, já ti mám hlad, že tě hned sežeru".</w:t>
      </w:r>
    </w:p>
    <w:p>
      <w:pPr>
        <w:pStyle w:val="Zkladntext2"/>
        <w:jc w:val="center"/>
        <w:rPr/>
      </w:pPr>
      <w:r>
        <w:rPr/>
        <w:t>A ptáček na to: "Ale kočičko, podívej jak jsem hubenej.</w:t>
      </w:r>
    </w:p>
    <w:p>
      <w:pPr>
        <w:pStyle w:val="Normal"/>
        <w:jc w:val="center"/>
        <w:rPr/>
      </w:pPr>
      <w:r>
        <w:rPr>
          <w:sz w:val="24"/>
        </w:rPr>
        <w:t xml:space="preserve">Počkej až mšice okouše list, beruška slupne mšici, já sezobnu berušku, no a pak se najíš i ty"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a jak tam všichni čekají, tak se z křoví náhle ozve prapodivný zvu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šichni se leknou a ptáček vylétne do vzduchu. Ale hladová kočička nechcepřijít o svého ptáčk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tak utíká za ním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táček letí nad poli a kočičkafurt za ním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ajednou ptáček vlétne nad řeku a kočička po něm chňapne,minese a spadne do vod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o je konec baj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Ponaučení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ím delší předehra, tím mokřejší kočič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ItalicC" w:hAnsi="ItalicC" w:cs="ItalicC"/>
          <w:b/>
          <w:b/>
          <w:i/>
          <w:i/>
          <w:sz w:val="24"/>
        </w:rPr>
      </w:pPr>
      <w:r>
        <w:rPr>
          <w:rFonts w:cs="ItalicC" w:ascii="ItalicC" w:hAnsi="ItalicC"/>
          <w:b/>
          <w:i/>
          <w:sz w:val="24"/>
        </w:rPr>
        <w:t>Na závěr:</w:t>
      </w:r>
    </w:p>
    <w:p>
      <w:pPr>
        <w:pStyle w:val="Normal"/>
        <w:jc w:val="center"/>
        <w:rPr/>
      </w:pPr>
      <w:r>
        <w:rPr>
          <w:sz w:val="24"/>
        </w:rPr>
        <w:t>Praxe ukazuje, že vzrušení žen lze podpořit mnoha mechanickými"hračkami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ejlépe se v tomto směru osvědčuje Porshe 911 Carrer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Dr Michael Stra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alicC" w:hAnsi="ItalicC" w:cs="ItalicC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talicC" w:hAnsi="ItalicC" w:cs="ItalicC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alicC" w:hAnsi="ItalicC" w:cs="Italic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rFonts w:ascii="ItalicC" w:hAnsi="ItalicC" w:cs="ItalicC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6:38:00Z</dcterms:created>
  <dc:creator>*</dc:creator>
  <dc:description/>
  <dc:language>en-US</dc:language>
  <cp:lastModifiedBy>*</cp:lastModifiedBy>
  <dcterms:modified xsi:type="dcterms:W3CDTF">2005-02-25T07:04:00Z</dcterms:modified>
  <cp:revision>20</cp:revision>
  <dc:subject/>
  <dc:title/>
</cp:coreProperties>
</file>