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</w:rPr>
      </w:pPr>
      <w:r>
        <w:rPr>
          <w:sz w:val="40"/>
        </w:rPr>
        <w:t>EROTICKÝ VÝKLAD ZNAMENÍ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Kozorožec</w:t>
      </w:r>
    </w:p>
    <w:p>
      <w:pPr>
        <w:pStyle w:val="Normal"/>
        <w:rPr/>
      </w:pPr>
      <w:r>
        <w:rPr/>
        <w:t>Kdo zrozen je na znamení kozorožce, miluje ženy na tenké nožce. Velice rád s nimi pobývá a s úspěchem</w:t>
      </w:r>
    </w:p>
    <w:p>
      <w:pPr>
        <w:pStyle w:val="Normal"/>
        <w:rPr/>
      </w:pPr>
      <w:r>
        <w:rPr/>
        <w:t>jejich pevnost dobývá.Ženy, ty všechny na něj čekají a dobývat rády se necha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ena co zrodila se na kozoroha, je samá ruka samá noha, když ruku jí v klín vložíte a do trávy ji složíte,</w:t>
      </w:r>
    </w:p>
    <w:p>
      <w:pPr>
        <w:pStyle w:val="Normal"/>
        <w:rPr/>
      </w:pPr>
      <w:r>
        <w:rPr/>
        <w:t>Rukama nohama vás jak pavouk svírá a jak mouchu pomalu sžírá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Vodnář</w:t>
      </w:r>
    </w:p>
    <w:p>
      <w:pPr>
        <w:pStyle w:val="Normal"/>
        <w:rPr/>
      </w:pPr>
      <w:r>
        <w:rPr/>
        <w:t>Muž zrozený ve znamení vodnáře , ten toho u žen málo dokáže. Nemiluje dobře, nezpívá, raději hledí do piva. Ten vodu má snad místo krve rudé, proto překáží všem ženám vš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o jí dal smutek do tváře, té co zrodila se ve znamení vodnáře? Voda ji příliš neláká raději si hledí ocáska.</w:t>
      </w:r>
    </w:p>
    <w:p>
      <w:pPr>
        <w:pStyle w:val="Normal"/>
        <w:rPr/>
      </w:pPr>
      <w:r>
        <w:rPr/>
        <w:t>Dupačka ji moc chutná, jinak je jí všechno putn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yby</w:t>
      </w:r>
    </w:p>
    <w:p>
      <w:pPr>
        <w:pStyle w:val="Normal"/>
        <w:rPr/>
      </w:pPr>
      <w:r>
        <w:rPr/>
        <w:t>Muž co  zrodil se ve znamení ryb, je čistý a není na něm chyb. Má ostrý zrak a ocas čilý stále co víc si přát pro pána krále. A není to snad ani škoda , že ho láká i cizí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 zrozená ve znamení ryby, ta se snad mužům nejvíc líbí, protože bez ocasu nežije a když s ní mrskneš hned ožije. Je to fajn ženská, i když mrška co ráda ocáskama mrská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Skopec</w:t>
      </w:r>
    </w:p>
    <w:p>
      <w:pPr>
        <w:pStyle w:val="Normal"/>
        <w:rPr/>
      </w:pPr>
      <w:r>
        <w:rPr/>
        <w:t>Muž zrozený ve znamení skopce , ten bývá prudký u poklopce. Ženy po něm touží a pro něj se souží, doma</w:t>
      </w:r>
    </w:p>
    <w:p>
      <w:pPr>
        <w:pStyle w:val="Normal"/>
        <w:rPr/>
      </w:pPr>
      <w:r>
        <w:rPr/>
        <w:t>I za velkou louží. Je krásný a lásky znalý a hlavně dámy, vytrval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znamení skopce narozená žena , před muži ráda chodí obnažená, má hezkou postavu, oči pomněnky, dívá se ráda do vína sklenky. Miluje něžně a každý den a láska její, tak ta je jak dlouhý krásný s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Býk</w:t>
      </w:r>
    </w:p>
    <w:p>
      <w:pPr>
        <w:pStyle w:val="Normal"/>
        <w:rPr/>
      </w:pPr>
      <w:r>
        <w:rPr/>
        <w:t>Muž zrozený ve znamení býka je samý sex a erotika, je mu jedno, ta nebo ta, spíže ho však svede ta kozatá. Při milování neslyší a nevidí , snadno se proto oši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ena co zrozená je na býku má ráda změnu a romantiku, miluje se bez přestání od večera do doby ranní.</w:t>
      </w:r>
    </w:p>
    <w:p>
      <w:pPr>
        <w:pStyle w:val="Normal"/>
        <w:rPr/>
      </w:pPr>
      <w:r>
        <w:rPr/>
        <w:t>Zprvu jen oči zavírá a mlčí, pak ale kouše jak štěně vlčí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Blíženci</w:t>
      </w:r>
    </w:p>
    <w:p>
      <w:pPr>
        <w:pStyle w:val="Normal"/>
        <w:rPr/>
      </w:pPr>
      <w:r>
        <w:rPr/>
        <w:t>Ve znamení blíženců muž zrozený, je milý a hodný na ženy. Hrubost tu zahodil do koše. K ženám se rád tulívá a je plný rozkoše. Jen stálý nebý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ena jež na blížence zrodí se, ta do postele dobře hodí se. Je milá a strašně ráda líže, když přivineš ji k sobě blíže a odložíš-li svoje gatě i nožky na výložky dá tě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ak</w:t>
      </w:r>
    </w:p>
    <w:p>
      <w:pPr>
        <w:pStyle w:val="Normal"/>
        <w:rPr/>
      </w:pPr>
      <w:r>
        <w:rPr/>
        <w:t>Chlap jež narodí se ve znamení raka, pomiluje a vezme draka. Je přelétavý jako pták a pořád mu jede někam vlak.Věřte, že tomu bývá tak , je to holt prostě dareb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 co v raku je zrozená, k prchlivé lásce je stvořená, jednou je tu a pak zase tam a já na to hlavu dám, že jistě některou neděli, měl jsem ji také v postel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Lev</w:t>
      </w:r>
    </w:p>
    <w:p>
      <w:pPr>
        <w:pStyle w:val="Normal"/>
        <w:rPr/>
      </w:pPr>
      <w:r>
        <w:rPr/>
        <w:t>Ve znamení lva kdo zrozen jest, je samá sláva, samá čest. U jedné navždy zůstane i když milovat ji přestane. On zkrátka není na děvčátka, on blbeček je trochu zkrátka.</w:t>
      </w:r>
    </w:p>
    <w:p>
      <w:pPr>
        <w:pStyle w:val="Normal"/>
        <w:rPr/>
      </w:pPr>
      <w:r>
        <w:rPr/>
        <w:t>Však žena zrozená na lva, ta by vám to mohla lehce urvat. To čím se tak rádi chlubíte a tolik pyšníte, taková žena je prostě lvice, to si vtlučte do palic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Panna</w:t>
      </w:r>
    </w:p>
    <w:p>
      <w:pPr>
        <w:pStyle w:val="Normal"/>
        <w:rPr/>
      </w:pPr>
      <w:r>
        <w:rPr/>
        <w:t>Muž co narodil se ve znamení panny  ten může jít na všechny strany, všude potká ho jen milování, mají ho</w:t>
      </w:r>
    </w:p>
    <w:p>
      <w:pPr>
        <w:pStyle w:val="Normal"/>
        <w:rPr/>
      </w:pPr>
      <w:r>
        <w:rPr/>
        <w:t>rády děvčata i paní. Prostě má lásky všude ranec, tak se z něho stává kan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ena co zrozená ve znamení panny. Ta miluje středního věku pány, co v lásce vydrží a lásku znají a problémy už nemívají. Taková panna je pannou pan a mívá ten nejkrásnější chrá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Váhy</w:t>
      </w:r>
    </w:p>
    <w:p>
      <w:pPr>
        <w:pStyle w:val="Normal"/>
        <w:rPr/>
      </w:pPr>
      <w:r>
        <w:rPr/>
        <w:t>Muž co narodí se ve znamení vah, také by si rád občas sáh., jenže on je váhavý a to děvčata nebaví. Takový chlap je jak pes, mlsný a hned na každou by vl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 žena zrozená ve znamení váhy, ta podlehne mužským svodům záhy. Když ukáže se jí nahý, tu šeptá hned můj drahý. Tažena miluje jak váhy jdou, jednou dole, jednou nad tebo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Štír</w:t>
      </w:r>
    </w:p>
    <w:p>
      <w:pPr>
        <w:pStyle w:val="Normal"/>
        <w:rPr/>
      </w:pPr>
      <w:r>
        <w:rPr/>
        <w:t>Muž ve štíru znamení zrozený, koule má jak kamení a pohlaví silné jako slon, kam přijde všude je po něm shon, každá za ním prchá , ta hodná i ta mr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štíru narozená ženská, ta bývá tuze sakramentská, ta drží se vás v posteli ať smělý jste či nesmělý a pustí vás až pozdě k ránu, ale to už máte pořádnou rán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Střelec</w:t>
      </w:r>
    </w:p>
    <w:p>
      <w:pPr>
        <w:pStyle w:val="Normal"/>
        <w:rPr/>
      </w:pPr>
      <w:r>
        <w:rPr/>
        <w:t>Ve znamení střelce muž který se narodí , rád se ženami chodí a děti plodí, má přesnou trefu, přesně do středu ať ze zadu nebo ze předu a ženy, ženy rady nastaví mu svůj cíl, přejí si aby dlouho ž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eny co narodí se na střelce, každého mají za vetřelce. Kdo chtěl by jí pohladit v klínu tu její krásnou rozmarýnu, tak hlaďte prosím vás pěkně od shora, jinak vás kopne potvo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418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1:55:00Z</dcterms:created>
  <dc:creator>nj222004</dc:creator>
  <dc:description/>
  <dc:language>en-US</dc:language>
  <cp:lastModifiedBy>nj222004</cp:lastModifiedBy>
  <dcterms:modified xsi:type="dcterms:W3CDTF">2001-04-08T14:51:00Z</dcterms:modified>
  <cp:revision>4</cp:revision>
  <dc:subject/>
  <dc:title>EROTICKÝ VÝKLAD ZNAMENÍ</dc:title>
</cp:coreProperties>
</file>